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3180</wp:posOffset>
                </wp:positionV>
                <wp:extent cx="66294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考 生 必 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考试视频共播放3遍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视频播放间隔时间为2分钟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在答题时间内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视频右上角有时间变化提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，请考生按规定时间答题和交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3.4pt;width:52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考 生 必 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考试视频共播放3遍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视频播放间隔时间为2分钟；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在答题时间内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视频右上角有时间变化提示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，请考生按规定时间答题和交卷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看第一遍视频，选择正确答案（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视频内容是关于一起</w:t>
      </w:r>
      <w:r>
        <w:rPr>
          <w:rFonts w:ascii="宋体;SimSun" w:hAnsi="宋体;SimSun" w:cs="宋体;SimSun"/>
          <w:sz w:val="24"/>
        </w:rPr>
        <w:t>什么事件？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交通事故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火灾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水管爆裂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煤气</w:t>
      </w:r>
      <w:r>
        <w:rPr>
          <w:rFonts w:ascii="宋体;SimSun" w:hAnsi="宋体;SimSun" w:cs="宋体;SimSun"/>
          <w:sz w:val="24"/>
        </w:rPr>
        <w:t>管道爆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事件发生在哪个城市？（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乌兰巴托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乌鲁木齐   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齐齐哈尔 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呼和浩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记者</w:t>
      </w:r>
      <w:r>
        <w:rPr>
          <w:rFonts w:ascii="宋体;SimSun" w:hAnsi="宋体;SimSun" w:cs="宋体;SimSun"/>
          <w:sz w:val="24"/>
        </w:rPr>
        <w:t>什么时间</w:t>
      </w:r>
      <w:r>
        <w:rPr>
          <w:rFonts w:ascii="宋体;SimSun" w:hAnsi="宋体;SimSun" w:cs="宋体;SimSun"/>
          <w:sz w:val="24"/>
        </w:rPr>
        <w:t>来到巨龙小区？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9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B.10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C.11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D.3</w:t>
      </w:r>
      <w:r>
        <w:rPr>
          <w:rFonts w:ascii="宋体;SimSun" w:hAnsi="宋体;SimSun" w:cs="宋体;SimSun"/>
          <w:sz w:val="24"/>
        </w:rPr>
        <w:t>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管道</w:t>
      </w:r>
      <w:r>
        <w:rPr>
          <w:rFonts w:ascii="宋体;SimSun" w:hAnsi="宋体;SimSun" w:cs="宋体;SimSun"/>
          <w:sz w:val="24"/>
        </w:rPr>
        <w:t>需要谁</w:t>
      </w:r>
      <w:r>
        <w:rPr>
          <w:rFonts w:ascii="宋体;SimSun" w:hAnsi="宋体;SimSun" w:cs="宋体;SimSun"/>
          <w:sz w:val="24"/>
        </w:rPr>
        <w:t>负责</w:t>
      </w:r>
      <w:r>
        <w:rPr>
          <w:rFonts w:ascii="宋体;SimSun" w:hAnsi="宋体;SimSun" w:cs="宋体;SimSun"/>
          <w:sz w:val="24"/>
        </w:rPr>
        <w:t>找人维修？</w:t>
      </w:r>
      <w:r>
        <w:rPr>
          <w:rFonts w:ascii="宋体;SimSun" w:hAnsi="宋体;SimSun" w:cs="宋体;SimSun"/>
          <w:sz w:val="24"/>
        </w:rPr>
        <w:t>（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物业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李女士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工作人员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记者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看第二遍视频，按原文把下面句子填写完整（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空，每空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，共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2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480"/>
        <w:ind w:firstLine="4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记者来到巨龙小区，流水已经停止，小区院内被流水冲刷的地方结了一层厚厚的冰，冰层可达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kern w:val="0"/>
          <w:sz w:val="24"/>
        </w:rPr>
        <w:t>。据工作人员介绍，漏水原因是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kern w:val="0"/>
          <w:sz w:val="24"/>
        </w:rPr>
        <w:t>管道爆裂，现在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kern w:val="0"/>
          <w:sz w:val="24"/>
        </w:rPr>
        <w:t>已经关闭。爆裂这部分的管道属于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kern w:val="0"/>
          <w:sz w:val="24"/>
        </w:rPr>
        <w:t>产权……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看第三遍视频，把你听到的视频语音内容简要写在下面（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widowControl/>
        <w:spacing w:lineRule="auto" w:line="360"/>
        <w:ind w:firstLine="550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134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0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2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2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56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 听写能力测试题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820" w:type="dxa"/>
      <w:jc w:val="left"/>
      <w:tblInd w:w="3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4"/>
      <w:gridCol w:w="1764"/>
      <w:gridCol w:w="1764"/>
      <w:gridCol w:w="1764"/>
      <w:gridCol w:w="1764"/>
    </w:tblGrid>
    <w:tr>
      <w:trPr>
        <w:trHeight w:val="510" w:hRule="atLeast"/>
      </w:trPr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7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2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47:00Z</dcterms:created>
  <dc:creator>Administrator</dc:creator>
  <dc:description/>
  <cp:keywords/>
  <dc:language>en-US</dc:language>
  <cp:lastModifiedBy>xd</cp:lastModifiedBy>
  <cp:lastPrinted>2018-03-27T12:59:00Z</cp:lastPrinted>
  <dcterms:modified xsi:type="dcterms:W3CDTF">2018-03-27T05:01:00Z</dcterms:modified>
  <cp:revision>13</cp:revision>
  <dc:subject/>
  <dc:title>得分</dc:title>
</cp:coreProperties>
</file>