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66294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 生 必 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试视频共播放3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播放间隔时间为2分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在答题时间内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右上角有时间变化提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，请考生按规定时间答题和交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3.4pt;width:52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 生 必 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试视频共播放3遍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播放间隔时间为2分钟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在答题时间内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右上角有时间变化提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，请考生按规定时间答题和交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看第一遍视频，选择正确答案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李名为什么去餐饮店？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去吃饭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去工作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去寻找背包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去调取监控录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李名把包放在了哪里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柜子里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餐桌上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椅子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厨房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下面哪个是李名包里的东西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手机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现金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 xml:space="preserve">左右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银行卡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钱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民警会</w:t>
      </w:r>
      <w:r>
        <w:rPr>
          <w:rFonts w:ascii="宋体;SimSun" w:hAnsi="宋体;SimSun" w:cs="宋体;SimSun"/>
          <w:sz w:val="24"/>
        </w:rPr>
        <w:t>怎样处理</w:t>
      </w:r>
      <w:r>
        <w:rPr>
          <w:rFonts w:ascii="宋体;SimSun" w:hAnsi="宋体;SimSun" w:cs="宋体;SimSun"/>
          <w:sz w:val="24"/>
        </w:rPr>
        <w:t>拿走背包的女子</w:t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要求她</w:t>
      </w:r>
      <w:r>
        <w:rPr>
          <w:rFonts w:ascii="宋体;SimSun" w:hAnsi="宋体;SimSun" w:cs="宋体;SimSun"/>
          <w:sz w:val="24"/>
        </w:rPr>
        <w:t>向李名道歉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赔款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按盗窃罪处理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要求</w:t>
      </w:r>
      <w:r>
        <w:rPr/>
        <w:t>返还背包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看第二遍视频，按原文把下面句子填写完整（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名是一家餐饮店的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早晨，他把背包放在店内就去厨房干活了。……发现一个女子进店时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，走出去时拿着一个包，从外形看这个包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李名的背包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看第三遍视频，把你听到的视频语音内容简要写在下面（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56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 听写能力测试题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820" w:type="dxa"/>
      <w:jc w:val="left"/>
      <w:tblInd w:w="3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4"/>
      <w:gridCol w:w="1764"/>
      <w:gridCol w:w="1764"/>
      <w:gridCol w:w="1764"/>
      <w:gridCol w:w="1764"/>
    </w:tblGrid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47:00Z</dcterms:created>
  <dc:creator>Administrator</dc:creator>
  <dc:description/>
  <cp:keywords/>
  <dc:language>en-US</dc:language>
  <cp:lastModifiedBy>xd</cp:lastModifiedBy>
  <cp:lastPrinted>2016-04-14T10:36:00Z</cp:lastPrinted>
  <dcterms:modified xsi:type="dcterms:W3CDTF">2017-04-13T00:55:00Z</dcterms:modified>
  <cp:revision>9</cp:revision>
  <dc:subject/>
  <dc:title>得分</dc:title>
</cp:coreProperties>
</file>