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识别音程并作出单音程转位并说出转位音程的性质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原位音程识别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转位音程识别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7417435" cy="6743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识别和弦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7417435" cy="596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口述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F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自然大调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f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和声大调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羽五声调式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e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和声小调音阶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981450" cy="428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43450" cy="466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62275" cy="5048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60370" cy="4565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8pt,6.4pt" to="621.4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0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基本乐理试题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05:00Z</dcterms:created>
  <dc:creator>Administrator</dc:creator>
  <dc:description/>
  <cp:keywords/>
  <dc:language>en-US</dc:language>
  <cp:lastModifiedBy>xd</cp:lastModifiedBy>
  <cp:lastPrinted>2014-04-15T08:16:00Z</cp:lastPrinted>
  <dcterms:modified xsi:type="dcterms:W3CDTF">2017-04-13T01:13:00Z</dcterms:modified>
  <cp:revision>7</cp:revision>
  <dc:subject/>
  <dc:title>得分</dc:title>
</cp:coreProperties>
</file>