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6400800" cy="1362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 生 必 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试视频共播放3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播放间隔时间为2分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在答题时间内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右上角有时间变化提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，请考生按规定时间答题和交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3.4pt;width:503.9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 生 必 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3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试视频共播放3遍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3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播放间隔时间为2分钟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ind w:left="3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在答题时间内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右上角有时间变化提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，请考生按规定时间答题和交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看第一遍视频，选择正确答案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视频的主要内容是什么？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李先生买了一部新手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李先生的朋友在外地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李先生朋友给他邮来的东西不见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介绍了一家快递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李先生为什么没有检查快递盒子？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因为快递员催促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因为是别人代收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因为包裹是完整的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因为李先生认识快递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李先生的朋友给他邮寄的是什么物品？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笔记本电脑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苹果手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小米手机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电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快递公司给的答复是什么？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</w:rPr>
      </w:pPr>
      <w:r>
        <w:rPr>
          <w:rFonts w:eastAsia="楷体_GB2312" w:cs="宋体;SimSun" w:ascii="楷体_GB2312" w:hAnsi="楷体_GB2312"/>
          <w:sz w:val="24"/>
        </w:rPr>
        <w:t>A</w:t>
      </w:r>
      <w:r>
        <w:rPr>
          <w:rFonts w:ascii="楷体_GB2312" w:hAnsi="楷体_GB2312" w:cs="宋体;SimSun" w:eastAsia="楷体_GB2312"/>
          <w:sz w:val="24"/>
        </w:rPr>
        <w:t xml:space="preserve">．赔偿李先生损失   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快件已签收，拒绝赔偿      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需要进一步调查        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>没有给答复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看第二遍视频，按原文把下面句子填完整（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48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长春市民李先生昨天遇到了一件让他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>的事情。……朋友邮来的手机和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kern w:val="0"/>
          <w:sz w:val="24"/>
        </w:rPr>
        <w:t>都不见了。……在此提醒大家，快递贵重物品，请选择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24"/>
        </w:rPr>
        <w:t>的快递公司，签收前要请快递员当面检查，必要时应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kern w:val="0"/>
          <w:sz w:val="24"/>
        </w:rPr>
        <w:t>给予保障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看第三遍视频，把你听到的视频语音内容简要写在下面（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56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 听写能力测试题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820" w:type="dxa"/>
      <w:jc w:val="left"/>
      <w:tblInd w:w="3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4"/>
      <w:gridCol w:w="1764"/>
      <w:gridCol w:w="1764"/>
      <w:gridCol w:w="1764"/>
      <w:gridCol w:w="1764"/>
    </w:tblGrid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2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01:00Z</dcterms:created>
  <dc:creator>Administrator</dc:creator>
  <dc:description/>
  <cp:keywords/>
  <dc:language>en-US</dc:language>
  <cp:lastModifiedBy>微软用户</cp:lastModifiedBy>
  <cp:lastPrinted>2016-04-14T09:33:00Z</cp:lastPrinted>
  <dcterms:modified xsi:type="dcterms:W3CDTF">2016-04-14T01:33:00Z</dcterms:modified>
  <cp:revision>3</cp:revision>
  <dc:subject/>
  <dc:title>得分</dc:title>
</cp:coreProperties>
</file>