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下列句子表述有误的一项是（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《水浒传》中，绰号为“智多星”的人是吴用，也被称为“赛诸葛”。他与一伙好汉在“黄冈泥上巧施功”，干了一件大事是智取生辰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 “</w:t>
      </w:r>
      <w:r>
        <w:rPr>
          <w:rFonts w:ascii="宋体;SimSun" w:hAnsi="宋体;SimSun" w:cs="宋体;SimSun"/>
          <w:sz w:val="28"/>
          <w:szCs w:val="28"/>
        </w:rPr>
        <w:t>世外桃源”的故事出自三国时期的著名诗人陶渊明的《桃花源记》。“采菊东篱下，悠然见南山”是他的著名诗句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背影》一文中作者选取“车站送别”的特定情境，抓住传神的细节描写父亲的背影，创造出一种耐人寻味的艺术境界。</w:t>
      </w:r>
    </w:p>
    <w:p>
      <w:pPr>
        <w:pStyle w:val="CharCharCharCharCharCharCharCharCharCharCharCharCharCharCharCharCharCharChar"/>
        <w:spacing w:lineRule="auto" w:line="360"/>
        <w:rPr/>
      </w:pPr>
      <w:r>
        <w:rPr/>
        <w:t xml:space="preserve">D. </w:t>
      </w:r>
      <w:r>
        <w:rPr/>
        <w:t>长篇小说</w:t>
      </w:r>
      <w:r>
        <w:rPr>
          <w:lang w:eastAsia="zh-CN"/>
        </w:rPr>
        <w:t xml:space="preserve"> </w:t>
      </w:r>
      <w:r>
        <w:rPr/>
        <w:t>《钢铁是怎样炼成的》</w:t>
      </w:r>
      <w:r>
        <w:rPr>
          <w:lang w:eastAsia="zh-CN"/>
        </w:rPr>
        <w:t xml:space="preserve"> </w:t>
      </w:r>
      <w:r>
        <w:rPr/>
        <w:t>是著名作家奥斯特洛夫斯基在病榻上（当时他全身瘫痪、双目失明）艰难写成的。保尔</w:t>
      </w:r>
      <w:r>
        <w:rPr>
          <w:lang w:eastAsia="zh-CN"/>
        </w:rPr>
        <w:t>和东妮娅</w:t>
      </w:r>
      <w:r>
        <w:rPr/>
        <w:t>是书中的主</w:t>
      </w:r>
      <w:r>
        <w:rPr>
          <w:lang w:eastAsia="zh-CN"/>
        </w:rPr>
        <w:t>要</w:t>
      </w:r>
      <w:r>
        <w:rPr/>
        <w:t>人</w:t>
      </w:r>
      <w:r>
        <w:rPr>
          <w:lang w:eastAsia="zh-CN"/>
        </w:rPr>
        <w:t>物</w:t>
      </w:r>
      <w:r>
        <w:rPr/>
        <w:t>。</w:t>
      </w:r>
      <w:r>
        <w:rPr>
          <w:lang w:eastAsia="zh-CN"/>
        </w:rPr>
        <w:t xml:space="preserve"> </w:t>
      </w:r>
      <w:r>
        <w:rPr/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结合语境选词填空，恰当的一项是（      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作为“梅兰竹菊”四君子之首，梅为历代文人雅士所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 此刻，寺院周围的红墙，是我们镜头画面中的中国红；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的雪花，是飘舞在空中的精灵；而晶莹如黄玉般的梅，暗香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遗世独立的佳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喜爱    纷纷扬扬    浮动      犹如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钟爱    洋洋洒洒    浮动      好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钟爱    纷纷扬扬    飘动      好像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喜爱    洋洋洒洒    飘动      犹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下列句子中加点的成语使用不正确的一项是（ 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父亲为我弯了一辈子腰，吃了一辈子苦，操了一辈子心，人到老了依然</w:t>
      </w:r>
      <w:r>
        <w:rPr>
          <w:rFonts w:ascii="宋体;SimSun" w:hAnsi="宋体;SimSun" w:cs="宋体;SimSun"/>
          <w:sz w:val="28"/>
          <w:szCs w:val="28"/>
          <w:em w:val="underDot"/>
        </w:rPr>
        <w:t>念念不忘</w:t>
      </w:r>
      <w:r>
        <w:rPr>
          <w:rFonts w:ascii="宋体;SimSun" w:hAnsi="宋体;SimSun" w:cs="宋体;SimSun"/>
          <w:sz w:val="28"/>
          <w:szCs w:val="28"/>
        </w:rPr>
        <w:t>为子孙分担忧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绿色的蝈蝈呀，如果你拉的琴再响亮一点，那你就是比蝉</w:t>
      </w:r>
      <w:r>
        <w:rPr>
          <w:rFonts w:ascii="宋体;SimSun" w:hAnsi="宋体;SimSun" w:cs="宋体;SimSun"/>
          <w:sz w:val="28"/>
          <w:szCs w:val="28"/>
          <w:em w:val="underDot"/>
        </w:rPr>
        <w:t>更胜一筹</w:t>
      </w:r>
      <w:r>
        <w:rPr>
          <w:rFonts w:ascii="宋体;SimSun" w:hAnsi="宋体;SimSun" w:cs="宋体;SimSun"/>
          <w:sz w:val="28"/>
          <w:szCs w:val="28"/>
        </w:rPr>
        <w:t xml:space="preserve">的歌手了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作者寥寥几笔，就把老师直面人生的气度和幽默风趣的个性</w:t>
      </w:r>
      <w:r>
        <w:rPr>
          <w:rFonts w:ascii="宋体;SimSun" w:hAnsi="宋体;SimSun" w:cs="宋体;SimSun"/>
          <w:sz w:val="28"/>
          <w:szCs w:val="28"/>
          <w:em w:val="underDot"/>
        </w:rPr>
        <w:t>跃然纸上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为了铁路早日通车，工程技术人员</w:t>
      </w:r>
      <w:r>
        <w:rPr>
          <w:rFonts w:ascii="宋体;SimSun" w:hAnsi="宋体;SimSun" w:cs="宋体;SimSun"/>
          <w:sz w:val="28"/>
          <w:szCs w:val="28"/>
          <w:em w:val="underDot"/>
        </w:rPr>
        <w:t>处心积虑</w:t>
      </w:r>
      <w:r>
        <w:rPr>
          <w:rFonts w:ascii="宋体;SimSun" w:hAnsi="宋体;SimSun" w:cs="宋体;SimSun"/>
          <w:sz w:val="28"/>
          <w:szCs w:val="28"/>
        </w:rPr>
        <w:t>的克服了许多困难。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歇后语“</w:t>
      </w:r>
      <w:r>
        <w:rPr>
          <w:sz w:val="28"/>
          <w:szCs w:val="28"/>
        </w:rPr>
        <w:t>草船借箭——坐享其成”</w:t>
      </w:r>
      <w:r>
        <w:rPr>
          <w:rFonts w:ascii="宋体;SimSun" w:hAnsi="宋体;SimSun" w:cs="宋体;SimSun"/>
          <w:sz w:val="28"/>
          <w:szCs w:val="28"/>
        </w:rPr>
        <w:t>来源于（        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《西游记》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《红楼梦》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《水浒传》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三国演义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对下列的词语解释不正确的是（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垂髫       （三四岁至八九岁的儿童）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大将军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（先秦、西汉时将军的最高称号）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五岳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（五大名山的总称，即泰山、黄山、嵩山 、华山、恒山）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 .</w:t>
      </w:r>
      <w:r>
        <w:rPr>
          <w:rFonts w:ascii="宋体;SimSun" w:hAnsi="宋体;SimSun" w:cs="宋体;SimSun"/>
          <w:sz w:val="28"/>
          <w:szCs w:val="28"/>
        </w:rPr>
        <w:t>国学       （先秦学校分为两大类：国学和乡学。国学为天子和诸侯所设，包括大学和小学。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 ，  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 ，  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？留取丹心照汗青。      （文天祥《过零丁洋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先天下之忧而忧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。      （范仲淹《岳阳楼记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黄河远上白云间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。       （王之涣《凉州词》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中国古代，天文和地理并称，相传大禹治水，将全国划分为九个州，所以以“九州”这一名称代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天街小雨润如酥，草色遥看近却无”描写的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 xml:space="preserve"> 景色 。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文言文阅读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 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下面的文言文，回答文后问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舜发于畎亩之中，傳说举于版筑之中，胶鬲举于鱼盐之中，管夷吾举于士，孙叔敖举于海，百里奚举于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故天将降大任于世人也，必先苦其心志，劳其筋骨，饿其体肤，空乏其身，行拂乱其所为，所以动心忍性，曾益其所不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恒过，然后能改；困于心，衡于虑，而后作；征于色，发于声，而后喻。入则无法家拂士，出则无敌国外患者，国恒亡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然后知生于忧患而死于安乐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问  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结合文章说说作者认为造就人才需要哪两个方面条件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文的中心论点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主少时，与宗中诸小儿于树下戏，言：“吾必当乘此羽葆盖车。”叔父子敬谓曰：“汝勿妄语，灭吾门也！”年十五，母使行学，与同宗刘德然、辽西公孙瓒俱事故九江太守同郡卢植。德然父元起常资给先主，与德然等。元起妻曰：“各自一家，何能常尔邪！”起曰：“吾宗中有此儿，非常人也。”而瓒深与先主相友。瓒年长，先主以兄事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选自《三国志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蜀书二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问 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解释下面加点词语的意思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与德然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等  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 xml:space="preserve">         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先主以兄</w:t>
      </w:r>
      <w:r>
        <w:rPr>
          <w:rFonts w:ascii="宋体;SimSun" w:hAnsi="宋体;SimSun" w:cs="宋体;SimSun"/>
          <w:sz w:val="28"/>
          <w:szCs w:val="28"/>
          <w:em w:val="underDot"/>
        </w:rPr>
        <w:t>事</w:t>
      </w:r>
      <w:r>
        <w:rPr>
          <w:rFonts w:ascii="宋体;SimSun" w:hAnsi="宋体;SimSun" w:cs="宋体;SimSun"/>
          <w:sz w:val="28"/>
          <w:szCs w:val="28"/>
        </w:rPr>
        <w:t xml:space="preserve">之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文中为什么要交待刘元起的赞语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 “</w:t>
      </w:r>
      <w:r>
        <w:rPr>
          <w:rFonts w:ascii="宋体;SimSun" w:hAnsi="宋体;SimSun" w:cs="宋体;SimSun"/>
          <w:sz w:val="28"/>
          <w:szCs w:val="28"/>
        </w:rPr>
        <w:t>少有大志，不同一般，善与人相处，真挚诚恳”是对文中谁的性格的概括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先主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公孙瓒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刘德然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卢植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 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阅读下面文章，回答问题。</w:t>
      </w:r>
    </w:p>
    <w:p>
      <w:pPr>
        <w:pStyle w:val="Normal"/>
        <w:ind w:firstLine="51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《魂》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听老人讲，人是有魂儿的。但我不信世界上会有什么魂儿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可最近我却看到了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我乘坐的火车呼啸着开出了石家庄市。车厢里人挨人，人挤人 </w:t>
      </w:r>
      <w:r>
        <w:rPr>
          <w:rFonts w:cs="宋体;SimSun" w:ascii="宋体;SimSun" w:hAnsi="宋体;SimSun"/>
          <w:sz w:val="28"/>
          <w:szCs w:val="28"/>
        </w:rPr>
        <w:t>, </w:t>
      </w:r>
      <w:r>
        <w:rPr>
          <w:rFonts w:ascii="宋体;SimSun" w:hAnsi="宋体;SimSun" w:cs="宋体;SimSun"/>
          <w:sz w:val="28"/>
          <w:szCs w:val="28"/>
        </w:rPr>
        <w:t>满满登登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  <w:em w:val="underDot"/>
        </w:rPr>
        <w:t>刚上车的一个小伙子，看到一个座位放着本又脏又破名叫《野女艳史》的书，抄起来，扔到茶几上，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地坐下。邻座一位干部模样的人说：“对号入座，这儿有人。” 那小伙子眼一瞪，鼻子一抽，脸上的肌肉一抖，怪怕人地望着对面座位上的一位穿红上衣的十来岁的小姑娘，问： “是吗？” 小姑娘点点头说：“是，那也是位大哥哥，他好象是去打开水了。” 话音刚落，那打开水的粗壮的小伙子已经回来了，他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似地吼道：“滚起来！”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  </w:t>
      </w:r>
      <w:r>
        <w:rPr>
          <w:rFonts w:ascii="宋体;SimSun" w:hAnsi="宋体;SimSun" w:cs="宋体;SimSun"/>
          <w:sz w:val="28"/>
          <w:szCs w:val="28"/>
        </w:rPr>
        <w:t xml:space="preserve">坐着的小伙子连头也不抬，一只手在裤兜里摆弄着，那分明是一把匕首。一会儿，他眼睛往上翻，说：“少犯嘎！老子有票。座空着，就要坐，坐定了！”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   </w:t>
      </w:r>
      <w:r>
        <w:rPr>
          <w:rFonts w:ascii="宋体;SimSun" w:hAnsi="宋体;SimSun" w:cs="宋体;SimSun"/>
          <w:sz w:val="28"/>
          <w:szCs w:val="28"/>
        </w:rPr>
        <w:t xml:space="preserve">火车的轰鸣声夹杂着不堪入耳的争吵与谩骂，像冰水一样灌入耳中，让人肌寒血凝，连心都凉了。我暗自想，假如人有魂儿的话，那种人大概仅只有一个躯壳了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四只手已纠在一起，一场厮打迫在眉睫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没有人劝，也没有人去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忽然，那个穿红色上衣的小姑娘站起身，眨眨有着双眼皮的又黑又亮的大眼睛，声儿像银铃似地说： “别打架啦！我要下车了。你们过来一个人坐这儿吧。”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四只手松开了。那个小伙子坐到小姑娘让出的座位上。所有的人都松了一口气，这才把目光集中到那小姑娘身上。她那胖乎乎的白净净的好看的脸刹那间红了，红得跟苹果似的。她抿抿嘴，甩一下脑后的油黑油黑的头发，提着一个不大的旅行袋向车门走去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火车在保定站停了。我想：她肯定在这一站下车了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这趟车终点站是北京。到站了，我下了车，在河样的人流中穿行。出了站口，我快步走向公共汽车站： 天啊！我忽然看到了那个小姑娘：大眼睛、双眼皮儿，好看的脸、油黑的头发、红上衣……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她不是三小时前在保定站下车了吗？  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难道我看到了魂儿？我不信。难道是看花了眼？决不会！那么，她是躲到别的车厢，一直站到了北京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我想追上她，真诚地对她说一声：“你真好，我不如你。”可终于没有追上，她提着那只不大的旅行袋挤上了公共汽车，门关上，车开走了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我久久伫立着，目送那远去的汽车。心中又忽然想起，老人说，人是有魂儿的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我相信了：人有魂，国有魂，民族有魂……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题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“我却看到了”这句中“看到”的宾语补出来应是 </w:t>
      </w:r>
      <w:r>
        <w:rPr>
          <w:rFonts w:cs="宋体;SimSun" w:ascii="宋体;SimSun" w:hAnsi="宋体;SimSun"/>
          <w:sz w:val="28"/>
          <w:szCs w:val="28"/>
        </w:rPr>
        <w:t xml:space="preserve">_____________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文中描写车厢里拥挤的情况，为下文写什么埋下了伏笔？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ascii="宋体;SimSun" w:hAnsi="宋体;SimSun" w:cs="宋体;SimSun"/>
          <w:sz w:val="28"/>
          <w:szCs w:val="28"/>
        </w:rPr>
        <w:t xml:space="preserve">小姑娘的文雅    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打架     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争座位             </w:t>
      </w:r>
      <w:r>
        <w:rPr>
          <w:rFonts w:cs="宋体;SimSun" w:ascii="宋体;SimSun" w:hAnsi="宋体;SimSun"/>
          <w:sz w:val="28"/>
          <w:szCs w:val="28"/>
        </w:rPr>
        <w:t>D. “</w:t>
      </w:r>
      <w:r>
        <w:rPr>
          <w:rFonts w:ascii="宋体;SimSun" w:hAnsi="宋体;SimSun" w:cs="宋体;SimSun"/>
          <w:sz w:val="28"/>
          <w:szCs w:val="28"/>
        </w:rPr>
        <w:t>我”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加点部分在本文中的作用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明这小伙子爱读历史书。           </w:t>
      </w:r>
    </w:p>
    <w:p>
      <w:pPr>
        <w:pStyle w:val="Normal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表明这小伙子爱好文学。 </w:t>
      </w:r>
    </w:p>
    <w:p>
      <w:pPr>
        <w:pStyle w:val="Normal"/>
        <w:ind w:left="559" w:hanging="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表明这小伙子自私，思想品德不高尚。  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 xml:space="preserve">表明这小伙子热衷于传播黄色书刊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在文中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处应当填入的成语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ascii="宋体;SimSun" w:hAnsi="宋体;SimSun" w:cs="宋体;SimSun"/>
          <w:sz w:val="28"/>
          <w:szCs w:val="28"/>
        </w:rPr>
        <w:t xml:space="preserve">无动于衷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视而不见 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熟视无睹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 xml:space="preserve">旁若无人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在文中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处应当填入的成语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蛮不讲理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粗暴残忍 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凶神恶煞 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阴阳怪气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作者三次写小姑娘外貌，是为了表现小姑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生美丽          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追求打扮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外貌美与心灵美是一致的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 xml:space="preserve">心灵很美，外貌并不美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小姑娘说“我要下车了”，其实并没有下车，这是因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ascii="宋体;SimSun" w:hAnsi="宋体;SimSun" w:cs="宋体;SimSun"/>
          <w:sz w:val="28"/>
          <w:szCs w:val="28"/>
        </w:rPr>
        <w:t>她息事宁人，不希望发生跟别人殴斗的事件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她胆小怕事，逃避斗争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她容忍坏人坏事，讨好旅客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她顾全大局，宁可牺牲个人利益 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从全文可以体会出作者认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老人说的“人是有魂儿的”说法是正确的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崇高的思想才是人的“魂”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老人说的“人是有魂儿的”说法是迷信的说法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．每个人都是有魂的，无论是丑恶的，还是美好的。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作者刻画小姑娘，运用了哪些描写方法？ 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70"/>
        <w:rPr>
          <w:rFonts w:ascii="宋体;SimSun" w:hAnsi="宋体;SimSun" w:cs="宋体;SimSun"/>
          <w:sz w:val="24"/>
          <w:szCs w:val="28"/>
          <w:u w:val="single"/>
        </w:rPr>
      </w:pPr>
      <w:r>
        <w:rPr>
          <w:rFonts w:cs="宋体;SimSun" w:ascii="宋体;SimSun" w:hAnsi="宋体;SimSun"/>
          <w:sz w:val="24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Style16"/>
        <w:widowControl w:val="false"/>
        <w:snapToGrid w:val="false"/>
        <w:spacing w:lineRule="exact" w:line="260" w:before="0" w:after="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小作文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生在校学习十分紧张，回到家中应不应该做点家务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对此问题说说你的看法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要求：字数在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以上；不要透露校名及人名，否则扣分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大作文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9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付出就应有回报。社会、学校、家庭、他人也许为你（或他）付出过许多，你（或他）是如何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报的？你（或他）也许为别人付出过许多，你（或他）得到了怎样的回报？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请以“回报”为话题，自选角度，写一篇记叙文。思想感情要健康，要有真情实感。不少于</w:t>
      </w:r>
      <w:r>
        <w:rPr>
          <w:rFonts w:cs="宋体;SimSun" w:ascii="宋体;SimSun" w:hAnsi="宋体;SimSun"/>
          <w:sz w:val="28"/>
          <w:szCs w:val="28"/>
        </w:rPr>
        <w:t>600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字。文中不得出现所在学校的校名或师生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;宋体" w:hAnsi="方正姚体;宋体" w:eastAsia="方正姚体;宋体"/>
        <w:sz w:val="28"/>
      </w:rPr>
    </w:pP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90"/>
        </w:tabs>
        <w:ind w:left="99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90"/>
        </w:tabs>
        <w:ind w:left="9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560"/>
    </w:pPr>
    <w:rPr>
      <w:rFonts w:ascii="宋体;SimSun" w:hAnsi="宋体;SimSun" w:cs="宋体;SimSun"/>
      <w:kern w:val="0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微软用户</cp:lastModifiedBy>
  <cp:lastPrinted>2016-04-09T16:32:00Z</cp:lastPrinted>
  <dcterms:modified xsi:type="dcterms:W3CDTF">2016-04-10T01:47:00Z</dcterms:modified>
  <cp:revision>28</cp:revision>
  <dc:subject/>
  <dc:title>得分</dc:title>
</cp:coreProperties>
</file>