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识别音程性质并作出单音程转位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原位音程识别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音程转位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6981825" cy="80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识别和弦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6730365" cy="7524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口述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自然大调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自然大调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和声小调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羽五声调式音阶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.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5975350" cy="4191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8pt,6.4pt" to="621.4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0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基本乐理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cp:keywords/>
  <dc:language>en-US</dc:language>
  <cp:lastModifiedBy>ZSB</cp:lastModifiedBy>
  <cp:lastPrinted>2012-04-09T08:36:00Z</cp:lastPrinted>
  <dcterms:modified xsi:type="dcterms:W3CDTF">2015-04-16T00:18:00Z</dcterms:modified>
  <cp:revision>393</cp:revision>
  <dc:subject/>
  <dc:title>得分</dc:title>
</cp:coreProperties>
</file>