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选出下列说法错误的一项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诗这种文学样式，偏重于抒情言志，即使是叙事诗或意在说明科学现象和阐明哲理的诗，也必须饱含感情。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“</w:t>
      </w:r>
      <w:r>
        <w:rPr>
          <w:rFonts w:ascii="宋体;SimSun" w:hAnsi="宋体;SimSun" w:cs="宋体;SimSun"/>
          <w:sz w:val="24"/>
        </w:rPr>
        <w:t xml:space="preserve">昨晚，来自国内外的嘉宾共同见证了深圳大运中心的落成。”这句话的主干是“嘉宾见证落成。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  <w:em w:val="underDot"/>
        </w:rPr>
        <w:t xml:space="preserve"> </w:t>
      </w:r>
      <w:r>
        <w:rPr>
          <w:rFonts w:ascii="宋体;SimSun" w:hAnsi="宋体;SimSun" w:cs="宋体;SimSun"/>
          <w:sz w:val="24"/>
        </w:rPr>
        <w:t>鲁迅先生的文学作品塑造了一系列的知识分子形象，比如《藤野先生》中的藤野先生、《故乡》中的“我”以及《孔乙己》中的孔乙己等。这些人物都来自他的小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“</w:t>
      </w:r>
      <w:r>
        <w:rPr>
          <w:rFonts w:ascii="宋体;SimSun" w:hAnsi="宋体;SimSun" w:cs="宋体;SimSun"/>
          <w:sz w:val="24"/>
        </w:rPr>
        <w:t>人们不知道地球为什么要发那么大的脾气，或许仅仅是因为它喜欢运动。”这句话运用了拟人的修辞手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句子中有语病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在福州，每到晚上和空闲时间，约上几个好友到乒乓球馆或羽毛球馆挥上几拍，成了时尚。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“</w:t>
      </w:r>
      <w:r>
        <w:rPr>
          <w:rFonts w:ascii="宋体;SimSun" w:hAnsi="宋体;SimSun" w:cs="宋体;SimSun"/>
          <w:sz w:val="24"/>
        </w:rPr>
        <w:t xml:space="preserve">三坊七巷”自晋、唐代形成，于清至民国走向繁荣，见证了闽都福州城市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这些深受学生喜爱的活动，使学生的主人翁意识得到了增强和培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福州市的许多中小学生积极捐款，以实际行动支援玉树灾区的重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列句子中标点符号使用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古代诗人形容泰山，说“泰山岩岩”注解人告诉你：岩岩，积石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每年端午节（农历五月初五），人们总要用吃粽子、划龙舟等方式来纪念伟大诗人屈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“</w:t>
      </w:r>
      <w:r>
        <w:rPr>
          <w:rFonts w:ascii="宋体;SimSun" w:hAnsi="宋体;SimSun" w:cs="宋体;SimSun"/>
          <w:sz w:val="24"/>
        </w:rPr>
        <w:t>在考场上千万别慌，”老师再三对我们说：“做题前一定要看清题目要求，答题要完整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今年暑假，爸爸打算带我到小说“边城”中故事发生的原型地——湘西茶垌镇去旅游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按顺序排列下面几个句子，排序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博士除授予学官，还授予一些有专门技艺、专门学问的职官，如魏晋以后的太医博士、天文博士、历博士、卜博士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秦始皇时，博士只作政府顾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唐宋以后，社会上对从事某种职业的人也俗称博士，如“茶博士”“酒博士”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汉代以后，博士开始任学官，担任教学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博士在我国古代是个官名，最早出现在战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⑤②④①③   B.①⑤②④③   C.⑤④③①②     D.①④②③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依次填入下列各句横线处的词语，最恰当的一项是（ 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青春意味着勇气多于怯懦，青春意味着冒险多于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阅读使人充实，交谈使人敏捷，写作使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悔恨自己的错误，而且力求不重蹈覆辙，这才是真正的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安逸    严谨    悔悟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安静    严谨    感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安逸    严格    感悟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安静    严格    悔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下列句子表述有误的一项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散文，是一种描写见闻、表达感悟的自由灵活的文学样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史记》是西汉史学家、文学家司马迁撰写的我国第一部纪传体通史，被鲁迅称为“史家之绝唱，无韵之《离骚》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从百草园到三味书屋》和《狂人日记》这两篇文章，都出自鲁迅先生的散文集《朝花夕拾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雷雨》是我国现代戏剧家曹禺的代表作。曹禺的作品还有《日出》《原野》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下面句子没有语病的一项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我冒了严寒，回到相隔二千余里左右，别了二十余年的故乡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当山林中的老枫树伸开它依然绿着的手掌时，令我想起大慈大悲的千手观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如何管理、认识、把握网络舆论场，已成为全世界各国既关注又十分头疼的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然而在大多数情况下，即便是他们，也并非轻而易举就能获得如此非凡的灵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下面属于莫泊桑作品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《最后一课》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《格列佛游记》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羊脂球》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悲惨世界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下面各组句子中加点的字意义相同的一组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①</w:t>
      </w:r>
      <w:r>
        <w:rPr>
          <w:rFonts w:ascii="宋体;SimSun" w:hAnsi="宋体;SimSun" w:cs="宋体;SimSun"/>
          <w:sz w:val="24"/>
        </w:rPr>
        <w:t>云归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 xml:space="preserve">岩穴暝                  </w:t>
      </w:r>
      <w:r>
        <w:rPr>
          <w:rFonts w:cs="宋体;SimSun" w:ascii="宋体;SimSun" w:hAnsi="宋体;SimSun"/>
          <w:sz w:val="24"/>
        </w:rPr>
        <w:t>B. ①</w:t>
      </w:r>
      <w:r>
        <w:rPr>
          <w:rFonts w:ascii="宋体;SimSun" w:hAnsi="宋体;SimSun" w:cs="宋体;SimSun"/>
          <w:sz w:val="24"/>
        </w:rPr>
        <w:t>山间之四时</w:t>
      </w:r>
      <w:r>
        <w:rPr>
          <w:rFonts w:ascii="宋体;SimSun" w:hAnsi="宋体;SimSun" w:cs="宋体;SimSun"/>
          <w:sz w:val="24"/>
          <w:em w:val="underDot"/>
        </w:rPr>
        <w:t>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人不知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>不愠                     ②夫战，勇气</w:t>
      </w:r>
      <w:r>
        <w:rPr>
          <w:rFonts w:ascii="宋体;SimSun" w:hAnsi="宋体;SimSun" w:cs="宋体;SimSun"/>
          <w:sz w:val="24"/>
          <w:em w:val="underDot"/>
        </w:rPr>
        <w:t>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①</w:t>
      </w:r>
      <w:r>
        <w:rPr>
          <w:rFonts w:ascii="宋体;SimSun" w:hAnsi="宋体;SimSun" w:cs="宋体;SimSun"/>
          <w:sz w:val="24"/>
        </w:rPr>
        <w:t>负者歌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 xml:space="preserve">途                    </w:t>
      </w:r>
      <w:r>
        <w:rPr>
          <w:rFonts w:cs="宋体;SimSun" w:ascii="宋体;SimSun" w:hAnsi="宋体;SimSun"/>
          <w:sz w:val="24"/>
        </w:rPr>
        <w:t>D. ①</w:t>
      </w:r>
      <w:r>
        <w:rPr>
          <w:rFonts w:ascii="宋体;SimSun" w:hAnsi="宋体;SimSun" w:cs="宋体;SimSun"/>
          <w:sz w:val="24"/>
        </w:rPr>
        <w:t>禽鸟知山林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乐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客之美我者，欲有求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>我也         ②辍耕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垄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对下列语句中加点词解释不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  <w:em w:val="underDot"/>
        </w:rPr>
        <w:t>愿</w:t>
      </w:r>
      <w:r>
        <w:rPr>
          <w:rFonts w:ascii="宋体;SimSun" w:hAnsi="宋体;SimSun" w:cs="宋体;SimSun"/>
          <w:sz w:val="24"/>
        </w:rPr>
        <w:t>借子杀之      愿：希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公输盘不</w:t>
      </w:r>
      <w:r>
        <w:rPr>
          <w:rFonts w:ascii="宋体;SimSun" w:hAnsi="宋体;SimSun" w:cs="宋体;SimSun"/>
          <w:sz w:val="24"/>
          <w:em w:val="underDot"/>
        </w:rPr>
        <w:t xml:space="preserve">说      </w:t>
      </w:r>
      <w:r>
        <w:rPr>
          <w:rFonts w:ascii="宋体;SimSun" w:hAnsi="宋体;SimSun" w:cs="宋体;SimSun"/>
          <w:sz w:val="24"/>
        </w:rPr>
        <w:t>说：通“悦”，高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吾义</w:t>
      </w:r>
      <w:r>
        <w:rPr>
          <w:rFonts w:ascii="宋体;SimSun" w:hAnsi="宋体;SimSun" w:cs="宋体;SimSun"/>
          <w:sz w:val="24"/>
          <w:em w:val="underDot"/>
        </w:rPr>
        <w:t>固</w:t>
      </w:r>
      <w:r>
        <w:rPr>
          <w:rFonts w:ascii="宋体;SimSun" w:hAnsi="宋体;SimSun" w:cs="宋体;SimSun"/>
          <w:sz w:val="24"/>
        </w:rPr>
        <w:t>不杀人    固：坚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然胡不</w:t>
      </w:r>
      <w:r>
        <w:rPr>
          <w:rFonts w:ascii="宋体;SimSun" w:hAnsi="宋体;SimSun" w:cs="宋体;SimSun"/>
          <w:sz w:val="24"/>
          <w:em w:val="underDot"/>
        </w:rPr>
        <w:t>已</w:t>
      </w:r>
      <w:r>
        <w:rPr>
          <w:rFonts w:ascii="宋体;SimSun" w:hAnsi="宋体;SimSun" w:cs="宋体;SimSun"/>
          <w:sz w:val="24"/>
        </w:rPr>
        <w:t>乎      已：停止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劝君更尽一杯酒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（王维《渭城曲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江山代有才人出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（赵翼《论诗》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，佳木秀而繁阴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欧阳修《醉翁亭记》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回首向来萧瑟处，归去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。（苏轼《定风波》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天下英雄谁敌手？曹刘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（辛弃疾《南乡子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登京口北固亭怀古》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古代诗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道之行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大道之行也，天下为公，选贤与能，讲信修睦。故人不独亲其亲，不独子其子，使老有所终，壮有所用，幼有所长，鳏、寡、孤、独、废疾者皆有所养，男有分，女有归。货恶其弃于地也，不必藏于己；力恶其不出于身也，不必为己。是故谋闭而不兴，盗窃乱贼而不作，故外户而不闭，是谓大同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释下列语句中加点词语的意思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故</w:t>
      </w:r>
      <w:r>
        <w:rPr>
          <w:rFonts w:ascii="宋体;SimSun" w:hAnsi="宋体;SimSun" w:cs="宋体;SimSun"/>
          <w:sz w:val="24"/>
        </w:rPr>
        <w:t>人不独亲其亲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废疾</w:t>
      </w:r>
      <w:r>
        <w:rPr>
          <w:rFonts w:ascii="宋体;SimSun" w:hAnsi="宋体;SimSun" w:cs="宋体;SimSun"/>
          <w:sz w:val="24"/>
        </w:rPr>
        <w:t>者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故外户而不</w:t>
      </w:r>
      <w:r>
        <w:rPr>
          <w:rFonts w:ascii="宋体;SimSun" w:hAnsi="宋体;SimSun" w:cs="宋体;SimSun"/>
          <w:sz w:val="24"/>
          <w:em w:val="underDot"/>
        </w:rPr>
        <w:t>闭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大</w:t>
      </w:r>
      <w:r>
        <w:rPr>
          <w:rFonts w:ascii="宋体;SimSun" w:hAnsi="宋体;SimSun" w:cs="宋体;SimSun"/>
          <w:sz w:val="24"/>
          <w:em w:val="underDot"/>
        </w:rPr>
        <w:t>同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将下列句子译为现代汉语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故人不独亲其亲，不独子其子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力恶其不出于身也，不必为己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  <w:u w:val="single"/>
        </w:rPr>
      </w:pPr>
      <w:r>
        <w:rPr>
          <w:rFonts w:cs="宋体;SimSun" w:ascii="宋体;SimSun" w:hAnsi="宋体;SimSun"/>
          <w:color w:val="FF0000"/>
          <w:sz w:val="24"/>
          <w:u w:val="single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文从哪几个方面来说明“大同”社会的特征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</w:t>
            </w:r>
            <w:r>
              <w:rPr>
                <w:sz w:val="28"/>
                <w:szCs w:val="28"/>
              </w:rPr>
              <w:t>阅读下文，回答问题。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）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一）洁身自好的莲花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一提到莲花，人们会自然地联想到莲叶上滚动的露珠，也许还会想到宋代文人周敦颐的《爱莲说》，对“莲之出淤泥而不染”的高尚品格肃然起敬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20</w:t>
      </w:r>
      <w:r>
        <w:rPr/>
        <w:t>世纪</w:t>
      </w:r>
      <w:r>
        <w:rPr/>
        <w:t>70</w:t>
      </w:r>
      <w:r>
        <w:rPr/>
        <w:t>年代，德国植物学家在研究植物叶面时发现，光滑的叶子表面有灰尘，要先清洗才能在显微镜下观察，而莲叶等叶面却总是干干净净。他们利用人造的灰尘粒子污染玉兰、莲花、甘蓝、芋等植物的叶面，然后用人造雨清洗</w:t>
      </w:r>
      <w:r>
        <w:rPr/>
        <w:t>2</w:t>
      </w:r>
      <w:r>
        <w:rPr/>
        <w:t>分钟，使雨滴滑落，再观察叶面灰尘粒子残留状况。实验发现，有些植物叶面残留的污染物多达</w:t>
      </w:r>
      <w:r>
        <w:rPr/>
        <w:t>40%</w:t>
      </w:r>
      <w:r>
        <w:rPr/>
        <w:t>，而莲花等植物叶面的污染物残留比例均小于</w:t>
      </w:r>
      <w:r>
        <w:rPr/>
        <w:t>5%</w:t>
      </w:r>
      <w:r>
        <w:rPr/>
        <w:t>。这就是所谓的莲花效应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那么是什么原因导致了这种莲花效应呢？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通过电子显微镜，我们可以观察到莲叶表面存在着非常复杂的多重微米、纳米级的超微结构。莲叶表面上有一些微小的蜡质颗粒，并且覆盖着无数个约</w:t>
      </w:r>
      <w:r>
        <w:rPr/>
        <w:t>10</w:t>
      </w:r>
      <w:r>
        <w:rPr/>
        <w:t>微米的突包，每个突包的表面又布满了直径仅为几百纳米的更细的绒毛。在突包间的凹陷部分充满着空气，从而使得在尺寸上远大于这种结构的灰尘、雨水等落在叶面上，不会大范围直接接触叶面，而是隔着一层极薄的空气，并且其能接触的点也只是叶面上若干个凸起的点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这是自然界中生物长期进化的结果。正是这种特殊的超微结构，使得莲叶表面不沾水滴，可以保持清洁；当莲叶上有水时，水会在自身表面张力的作用下形成球状，风吹动水珠在叶面上滚动时，水珠可以沾起叶面上的灰尘，并从上面高速滑落。这种自洁能力对于防止病原体的入侵也有着特别的意义。像莲花这样的植物，就是生长在很“脏”的环境中也不容易生病。因为即使病原体到了其叶面上，一经下雨就会随雨水冲走；如果不下雨，叶面很干燥，病原体还是生存不了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⑥</w:t>
      </w:r>
      <w:r>
        <w:rPr/>
        <w:t>莲花的这种自洁功能引起了科学家们的极大兴趣。他们努力模仿这种表面，使应用研究迅速发展。</w:t>
      </w:r>
      <w:r>
        <w:rPr/>
        <w:t>20</w:t>
      </w:r>
      <w:r>
        <w:rPr/>
        <w:t>世纪末，基于“莲花效应”的涂料陆续问世，在越来越多的建筑中得到应用。不久的将来，我们的周围将会出现不会脏的地板、墙壁和没有灰尘的无线电用品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第①段中写道“莲之出淤泥而不染”的高尚品格，其作用是什么？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</w:t>
      </w:r>
      <w:r>
        <w:rPr/>
        <w:t>请根据第②段文意，简要解释“莲花效应”。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3.</w:t>
      </w:r>
      <w:r>
        <w:rPr/>
        <w:t>指出下列句子中加点词所指代的内容。（</w:t>
      </w:r>
      <w:r>
        <w:rPr/>
        <w:t>12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①</w:t>
      </w:r>
      <w:r>
        <w:rPr>
          <w:em w:val="underDot"/>
        </w:rPr>
        <w:t>这</w:t>
      </w:r>
      <w:r>
        <w:rPr/>
        <w:t>是自然界中生物长期进化的结果。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>答</w:t>
      </w:r>
      <w:r>
        <w:rPr/>
        <w:t>:</w:t>
      </w:r>
      <w:r>
        <w:rPr>
          <w:u w:val="single"/>
        </w:rPr>
        <w:t xml:space="preserve">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②</w:t>
      </w:r>
      <w:r>
        <w:rPr/>
        <w:t>莲花的</w:t>
      </w:r>
      <w:r>
        <w:rPr>
          <w:em w:val="underDot"/>
        </w:rPr>
        <w:t>这种</w:t>
      </w:r>
      <w:r>
        <w:rPr/>
        <w:t>自洁功能引起了科学家们的极大兴趣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4.“</w:t>
      </w:r>
      <w:r>
        <w:rPr/>
        <w:t>莲花效应”能给植物本身带来哪些好处？请根据文意简要回答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二）人体内的“联合国”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①</w:t>
      </w:r>
      <w:r>
        <w:rPr/>
        <w:t>你也许意识不到，你身上的大约</w:t>
      </w:r>
      <w:r>
        <w:rPr/>
        <w:t>100</w:t>
      </w:r>
      <w:r>
        <w:rPr/>
        <w:t>万亿个细胞中，只有</w:t>
      </w:r>
      <w:r>
        <w:rPr/>
        <w:t>10%</w:t>
      </w:r>
      <w:r>
        <w:rPr/>
        <w:t>是真正属于人类的，而其余的</w:t>
      </w:r>
      <w:r>
        <w:rPr/>
        <w:t>90%</w:t>
      </w:r>
      <w:r>
        <w:rPr/>
        <w:t>，完全被外来者占据着，包括细菌、真菌和其他形形色色的微生物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②</w:t>
      </w:r>
      <w:r>
        <w:rPr/>
        <w:t>在你的眼睫毛上，有一种微型的小蠕螨。它们长年累月地在那饮食起居，交配繁殖，从不离开，除了极偶然地，趁你夜间熟睡，悄悄地离开你的眼睫毛到你脸上作一次夜间散步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③</w:t>
      </w:r>
      <w:r>
        <w:rPr/>
        <w:t>假如你不经常刷牙，在你的牙齿表面会有一层</w:t>
      </w:r>
      <w:r>
        <w:rPr/>
        <w:t>300</w:t>
      </w:r>
      <w:r>
        <w:rPr/>
        <w:t>到</w:t>
      </w:r>
      <w:r>
        <w:rPr/>
        <w:t>500</w:t>
      </w:r>
      <w:r>
        <w:rPr/>
        <w:t>个细胞厚度的细菌膜。它们在你牙齿一出生时就赶来报到，而一直要等到你的满口牙齿全部掉完才悄悄离开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④</w:t>
      </w:r>
      <w:r>
        <w:rPr/>
        <w:t>同时，在构成我们人体最基本的基因组中，大约有</w:t>
      </w:r>
      <w:r>
        <w:rPr/>
        <w:t>1/12</w:t>
      </w:r>
      <w:r>
        <w:rPr/>
        <w:t>是由在千百万年以前感染过我们祖先的某些病毒的</w:t>
      </w:r>
      <w:r>
        <w:rPr/>
        <w:t>DNA</w:t>
      </w:r>
      <w:r>
        <w:rPr/>
        <w:t>构成的。它们诡谲地将自己的“拷贝”塞嵌入我们人体的基因组内，从而可能引发我们体内基因变异等一系列新型的遗传性疾病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⑤</w:t>
      </w:r>
      <w:r>
        <w:rPr/>
        <w:t>因此，我们每一个人，都是一个行走着的生态系统，没有绝对的健康，只有相对的平衡。因为在人体这个由为数众多的外来户居住着的小小“联合国”里，不可避免地会发生冲突，很难有长久的和平。只有在动态中求平衡，不断地进行调解，才会由一段段短暂的安宁组成较为长久的相容和共存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⑥</w:t>
      </w:r>
      <w:r>
        <w:rPr/>
        <w:t>现代西方医学在战略上，往往攻其一点，不及其余。而中医却反对像西医那样动不动就用医疗器械来一场歼灭战。好的中医是一种不断在动态中调解人体各方面平衡的艺术，它和西医的区别，有点像“文治”和“法治”的区别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⑦</w:t>
      </w:r>
      <w:r>
        <w:rPr/>
        <w:t>如今，日益流行的西方“整体医学”认为：每一个人都存在他自身的“人体能量场”，而这一人体能量场又置于宇宙能量场之中。对这种能量场的调节和平衡，是维护健康的关键。“整体医学”所行走的方向，与我们中国的传统医学，有“殊途同归”之妙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⑧</w:t>
      </w:r>
      <w:r>
        <w:rPr/>
        <w:t>但是，一个人真正的病因，与一个人的起居、性格、环境等因素互相纠缠着，当这种纠缠到了一定程度后，无论西医中医、庸医神医，能力都是有限的。就像一位医生所说：有些病要看西医，有些病要看中医，还有些病要看上帝，而大多数时候，则要靠我们自己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选文使用了哪些说明方法？请写出三种，并选择一种举例说明其作用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</w:t>
      </w:r>
      <w:r>
        <w:rPr/>
        <w:t>作者在文章末尾引用了一位医生的话“有些病要看西医，有些病要看中医，还有些病要看上帝，而大多数时候，则要靠我们自己”。请结合选文内容，谈谈你对“大多数时候，则要靠我们自己”的理解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3.</w:t>
      </w:r>
      <w:r>
        <w:rPr/>
        <w:t>对选文理解和分析有误的一项是（    ）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/>
        <w:t>A.</w:t>
      </w:r>
      <w:r>
        <w:rPr/>
        <w:t>选文说明的对象是人体“生态系统”及其与健康的关系。</w:t>
      </w:r>
    </w:p>
    <w:p>
      <w:pPr>
        <w:pStyle w:val="Style16"/>
        <w:shd w:fill="FFFFFF" w:val="clear"/>
        <w:spacing w:lineRule="auto" w:line="360" w:before="0" w:after="0"/>
        <w:ind w:firstLine="360"/>
        <w:rPr/>
      </w:pPr>
      <w:r>
        <w:rPr/>
        <w:t>B.</w:t>
      </w:r>
      <w:r>
        <w:rPr/>
        <w:t>只要我们经常刷牙，在我们的牙齿表面就不会存在细菌。</w:t>
      </w:r>
    </w:p>
    <w:p>
      <w:pPr>
        <w:pStyle w:val="Style16"/>
        <w:shd w:fill="FFFFFF" w:val="clear"/>
        <w:spacing w:lineRule="auto" w:line="360" w:before="0" w:after="0"/>
        <w:ind w:firstLine="360"/>
        <w:rPr/>
      </w:pPr>
      <w:r>
        <w:rPr/>
        <w:t>C.</w:t>
      </w:r>
      <w:r>
        <w:rPr/>
        <w:t>选文前四段和第⑤段之间存在逻辑关系，顺序不能调换。</w:t>
      </w:r>
    </w:p>
    <w:p>
      <w:pPr>
        <w:pStyle w:val="Style16"/>
        <w:shd w:fill="FFFFFF" w:val="clear"/>
        <w:spacing w:lineRule="auto" w:line="360" w:before="0" w:after="0"/>
        <w:ind w:firstLine="360"/>
        <w:rPr/>
      </w:pPr>
      <w:r>
        <w:rPr/>
        <w:t>D.</w:t>
      </w:r>
      <w:r>
        <w:rPr/>
        <w:t>西方“整体医学”发展的方向与中国传统医学是一致的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小作文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绍你喜欢的一个电视节目或一种课外读物。要求：①简要写出基本内容和特点。②顺序合理，语句通顺，字数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大作文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请以“留些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在心中”为话题，写一篇文章。</w:t>
      </w:r>
    </w:p>
    <w:p>
      <w:pPr>
        <w:pStyle w:val="Normal"/>
        <w:spacing w:lineRule="auto" w:line="360" w:before="0" w:after="62"/>
        <w:ind w:firstLine="360"/>
        <w:rPr/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选择恰当的词语填在横线上（如“快乐”“希望”“回忆”等），使作文题目完整。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除诗歌、剧本外，文体不限，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文中不得出现所在学校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音乐表演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ZSB</cp:lastModifiedBy>
  <cp:lastPrinted>2014-04-07T13:42:00Z</cp:lastPrinted>
  <dcterms:modified xsi:type="dcterms:W3CDTF">2014-04-09T07:33:00Z</dcterms:modified>
  <cp:revision>701</cp:revision>
  <dc:subject/>
  <dc:title>得分</dc:title>
</cp:coreProperties>
</file>