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 xml:space="preserve">的值为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 xml:space="preserve">     B.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 xml:space="preserve">    C.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 xml:space="preserve"> 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4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化简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宋体;SimSun" w:ascii="宋体;SimSun" w:hAnsi="宋体;SimSun"/>
          <w:sz w:val="24"/>
        </w:rPr>
        <w:t xml:space="preserve">     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 w:val="24"/>
        </w:rPr>
        <w:t xml:space="preserve">      C.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 w:val="24"/>
        </w:rPr>
        <w:t xml:space="preserve">         D.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如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是一元二次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的一个根，那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 xml:space="preserve">的值是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 xml:space="preserve">      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4"/>
        </w:rPr>
        <w:t xml:space="preserve">        C.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 w:val="24"/>
        </w:rPr>
        <w:t xml:space="preserve">          D.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方程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 xml:space="preserve">的解是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 xml:space="preserve">      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 xml:space="preserve">      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 xml:space="preserve">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无解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已知代数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ascii="宋体;SimSun" w:hAnsi="宋体;SimSun" w:cs="宋体;SimSun"/>
          <w:sz w:val="24"/>
        </w:rPr>
        <w:t>是同类项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4"/>
        </w:rPr>
        <w:t xml:space="preserve">     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 xml:space="preserve">       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  <w:t xml:space="preserve">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集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9306" w:leader="none"/>
        </w:tabs>
        <w:spacing w:lineRule="atLeast" w:line="2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  <w:t xml:space="preserve">     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D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</m:e>
        </m:d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 w:val="24"/>
        </w:rPr>
        <w:t xml:space="preserve">，则下列不等式一定成立的是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 w:val="24"/>
        </w:rPr>
        <w:t xml:space="preserve">    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宋体;SimSun" w:ascii="宋体;SimSun" w:hAnsi="宋体;SimSun"/>
          <w:sz w:val="24"/>
        </w:rPr>
        <w:t xml:space="preserve">   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D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直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相互垂直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4"/>
        </w:rPr>
        <w:t xml:space="preserve">的取值为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双曲线的长轴长度是短轴长度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倍，则双曲线的离心率等于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9306" w:leader="none"/>
        </w:tabs>
        <w:spacing w:lineRule="atLeast" w:line="2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 xml:space="preserve">            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4"/>
        </w:rPr>
        <w:t xml:space="preserve">          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 xml:space="preserve">   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中随机抽取两个数，则其中一个是另一个两倍的概率是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  <w:sz w:val="24"/>
        </w:rPr>
        <w:t xml:space="preserve">            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  <w:sz w:val="24"/>
        </w:rPr>
        <w:t xml:space="preserve">          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  <w:sz w:val="24"/>
        </w:rPr>
        <w:t xml:space="preserve">  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的结果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等式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>的解集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有相同解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为奇函数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ascii="宋体;SimSun" w:hAnsi="宋体;SimSun" w:cs="宋体;SimSun"/>
          <w:sz w:val="24"/>
        </w:rPr>
        <w:t>的定义域为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过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的圆心，则直线的倾斜角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 w:val="24"/>
        </w:rPr>
        <w:t>为等比数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4"/>
        </w:rPr>
        <w:t>的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</w:rPr>
        <w:t>项和，并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则公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黑体;SimHei"/>
                <w:sz w:val="30"/>
                <w:szCs w:val="30"/>
              </w:rPr>
              <w:t>解答请写出演算过程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若两直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的交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分别与坐标系横轴的交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，求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坐标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 w:val="24"/>
        </w:rPr>
        <w:t>的面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先化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 xml:space="preserve">再求值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①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单调区间②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上的最大值与最小值之和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 w:val="24"/>
        </w:rPr>
        <w:t>为等差数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4"/>
        </w:rPr>
        <w:t>的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</w:rPr>
        <w:t>项和，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求数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4"/>
        </w:rPr>
        <w:t>的通项公式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 w:val="24"/>
        </w:rPr>
        <w:t>②写出数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ascii="宋体;SimSun" w:hAnsi="宋体;SimSun" w:cs="宋体;SimSun"/>
          <w:sz w:val="24"/>
        </w:rPr>
        <w:t>的前四项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08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仿宋_GB2312" w:hAnsi="仿宋_GB2312" w:cs="Symbol" w:eastAsia="仿宋_GB2312"/>
              <w:sz w:val="28"/>
            </w:rPr>
            <w:t>一</w:t>
          </w:r>
          <w:r>
            <w:rPr>
              <w:rFonts w:ascii="仿宋_GB2312" w:hAnsi="仿宋_GB2312" w:cs="Symbol" w:eastAsia="仿宋_GB2312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07:00Z</dcterms:created>
  <dc:creator>刘刚</dc:creator>
  <dc:description/>
  <cp:keywords/>
  <dc:language>en-US</dc:language>
  <cp:lastModifiedBy>ZSB</cp:lastModifiedBy>
  <cp:lastPrinted>2014-04-01T09:49:00Z</cp:lastPrinted>
  <dcterms:modified xsi:type="dcterms:W3CDTF">2014-04-01T10:50:00Z</dcterms:modified>
  <cp:revision>19</cp:revision>
  <dc:subject>长春大学课程考试试题纸</dc:subject>
  <dc:title>长春大学课程考试试题纸</dc:title>
</cp:coreProperties>
</file>