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列词语中加点的字注音有误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秀</w:t>
      </w:r>
      <w:r>
        <w:rPr>
          <w:rFonts w:ascii="宋体;SimSun" w:hAnsi="宋体;SimSun" w:cs="宋体;SimSun"/>
          <w:sz w:val="24"/>
          <w:em w:val="underDot"/>
        </w:rPr>
        <w:t>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qí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慨</w:t>
      </w:r>
      <w:r>
        <w:rPr>
          <w:rFonts w:ascii="宋体;SimSun" w:hAnsi="宋体;SimSun" w:cs="宋体;SimSun"/>
          <w:sz w:val="24"/>
        </w:rPr>
        <w:t>叹（</w:t>
      </w:r>
      <w:r>
        <w:rPr>
          <w:rFonts w:cs="宋体;SimSun" w:ascii="宋体;SimSun" w:hAnsi="宋体;SimSun"/>
          <w:sz w:val="24"/>
        </w:rPr>
        <w:t>kǎi</w:t>
      </w:r>
      <w:r>
        <w:rPr>
          <w:rFonts w:ascii="宋体;SimSun" w:hAnsi="宋体;SimSun" w:cs="宋体;SimSun"/>
          <w:sz w:val="24"/>
        </w:rPr>
        <w:t>）   大气磅</w:t>
      </w:r>
      <w:r>
        <w:rPr>
          <w:rFonts w:ascii="宋体;SimSun" w:hAnsi="宋体;SimSun" w:cs="宋体;SimSun"/>
          <w:sz w:val="24"/>
          <w:em w:val="underDot"/>
        </w:rPr>
        <w:t>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ó</w:t>
      </w:r>
      <w:r>
        <w:rPr>
          <w:rFonts w:ascii="宋体;SimSun" w:hAnsi="宋体;SimSun" w:cs="宋体;SimSun"/>
          <w:sz w:val="24"/>
        </w:rPr>
        <w:t xml:space="preserve">）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魁</w:t>
      </w:r>
      <w:r>
        <w:rPr>
          <w:rFonts w:ascii="宋体;SimSun" w:hAnsi="宋体;SimSun" w:cs="宋体;SimSun"/>
          <w:sz w:val="24"/>
          <w:em w:val="underDot"/>
        </w:rPr>
        <w:t>梧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ú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亢</w:t>
      </w:r>
      <w:r>
        <w:rPr>
          <w:rFonts w:ascii="宋体;SimSun" w:hAnsi="宋体;SimSun" w:cs="宋体;SimSun"/>
          <w:sz w:val="24"/>
        </w:rPr>
        <w:t>奋（</w:t>
      </w:r>
      <w:r>
        <w:rPr>
          <w:rFonts w:cs="宋体;SimSun" w:ascii="宋体;SimSun" w:hAnsi="宋体;SimSun"/>
          <w:sz w:val="24"/>
        </w:rPr>
        <w:t>kàng</w:t>
      </w:r>
      <w:r>
        <w:rPr>
          <w:rFonts w:ascii="宋体;SimSun" w:hAnsi="宋体;SimSun" w:cs="宋体;SimSun"/>
          <w:sz w:val="24"/>
        </w:rPr>
        <w:t>）  荒</w:t>
      </w:r>
      <w:r>
        <w:rPr>
          <w:rFonts w:ascii="宋体;SimSun" w:hAnsi="宋体;SimSun" w:cs="宋体;SimSun"/>
          <w:sz w:val="24"/>
          <w:em w:val="underDot"/>
        </w:rPr>
        <w:t>谬</w:t>
      </w:r>
      <w:r>
        <w:rPr>
          <w:rFonts w:ascii="宋体;SimSun" w:hAnsi="宋体;SimSun" w:cs="宋体;SimSun"/>
          <w:sz w:val="24"/>
        </w:rPr>
        <w:t>绝伦（</w:t>
      </w:r>
      <w:r>
        <w:rPr>
          <w:rFonts w:cs="宋体;SimSun" w:ascii="宋体;SimSun" w:hAnsi="宋体;SimSun"/>
          <w:sz w:val="24"/>
        </w:rPr>
        <w:t>mi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>栈</w:t>
      </w:r>
      <w:r>
        <w:rPr>
          <w:rFonts w:ascii="宋体;SimSun" w:hAnsi="宋体;SimSun" w:cs="宋体;SimSun"/>
          <w:sz w:val="24"/>
        </w:rPr>
        <w:t>桥（</w:t>
      </w:r>
      <w:r>
        <w:rPr>
          <w:rFonts w:cs="宋体;SimSun" w:ascii="宋体;SimSun" w:hAnsi="宋体;SimSun"/>
          <w:sz w:val="24"/>
        </w:rPr>
        <w:t>zhàn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惬</w:t>
      </w:r>
      <w:r>
        <w:rPr>
          <w:rFonts w:ascii="宋体;SimSun" w:hAnsi="宋体;SimSun" w:cs="宋体;SimSun"/>
          <w:sz w:val="24"/>
        </w:rPr>
        <w:t>意</w:t>
      </w:r>
      <w:r>
        <w:rPr>
          <w:rFonts w:cs="宋体;SimSun" w:ascii="宋体;SimSun" w:hAnsi="宋体;SimSun"/>
          <w:sz w:val="24"/>
        </w:rPr>
        <w:t xml:space="preserve">(xiá)     </w:t>
      </w:r>
      <w:r>
        <w:rPr>
          <w:rFonts w:ascii="宋体;SimSun" w:hAnsi="宋体;SimSun" w:cs="宋体;SimSun"/>
          <w:sz w:val="24"/>
          <w:em w:val="underDot"/>
        </w:rPr>
        <w:t>拈</w:t>
      </w:r>
      <w:r>
        <w:rPr>
          <w:rFonts w:ascii="宋体;SimSun" w:hAnsi="宋体;SimSun" w:cs="宋体;SimSun"/>
          <w:sz w:val="24"/>
        </w:rPr>
        <w:t>轻怕重（</w:t>
      </w:r>
      <w:r>
        <w:rPr>
          <w:rFonts w:cs="宋体;SimSun" w:ascii="宋体;SimSun" w:hAnsi="宋体;SimSun"/>
          <w:sz w:val="24"/>
        </w:rPr>
        <w:t>zhā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em w:val="underDot"/>
        </w:rPr>
        <w:t>揣</w:t>
      </w:r>
      <w:r>
        <w:rPr>
          <w:rFonts w:ascii="宋体;SimSun" w:hAnsi="宋体;SimSun" w:cs="宋体;SimSun"/>
          <w:sz w:val="24"/>
        </w:rPr>
        <w:t>摩（</w:t>
      </w:r>
      <w:r>
        <w:rPr>
          <w:rFonts w:cs="宋体;SimSun" w:ascii="宋体;SimSun" w:hAnsi="宋体;SimSun"/>
          <w:sz w:val="24"/>
        </w:rPr>
        <w:t>chuǎi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蓦</w:t>
      </w:r>
      <w:r>
        <w:rPr>
          <w:rFonts w:ascii="宋体;SimSun" w:hAnsi="宋体;SimSun" w:cs="宋体;SimSun"/>
          <w:sz w:val="24"/>
        </w:rPr>
        <w:t>然（</w:t>
      </w:r>
      <w:r>
        <w:rPr>
          <w:rFonts w:cs="宋体;SimSun" w:ascii="宋体;SimSun" w:hAnsi="宋体;SimSun"/>
          <w:sz w:val="24"/>
        </w:rPr>
        <w:t>mò</w:t>
      </w:r>
      <w:r>
        <w:rPr>
          <w:rFonts w:ascii="宋体;SimSun" w:hAnsi="宋体;SimSun" w:cs="宋体;SimSun"/>
          <w:sz w:val="24"/>
        </w:rPr>
        <w:t>）    叱</w:t>
      </w:r>
      <w:r>
        <w:rPr>
          <w:rFonts w:ascii="宋体;SimSun" w:hAnsi="宋体;SimSun" w:cs="宋体;SimSun"/>
          <w:sz w:val="24"/>
          <w:em w:val="underDot"/>
        </w:rPr>
        <w:t>咤</w:t>
      </w:r>
      <w:r>
        <w:rPr>
          <w:rFonts w:ascii="宋体;SimSun" w:hAnsi="宋体;SimSun" w:cs="宋体;SimSun"/>
          <w:sz w:val="24"/>
        </w:rPr>
        <w:t>风云（</w:t>
      </w:r>
      <w:r>
        <w:rPr>
          <w:rFonts w:cs="宋体;SimSun" w:ascii="宋体;SimSun" w:hAnsi="宋体;SimSun"/>
          <w:sz w:val="24"/>
        </w:rPr>
        <w:t>zh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词语中，没有错别字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物竞天择     养精畜锐      冥思苦想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按部就班     翻来覆去      如座针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声色俱厉     险象迭生      恃才放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段章取义     大相径庭      敷衍塞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句子中标点符号使用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请你好好思考一下，说说下面句子中加点的字为什么用得准确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友善待人，表明人的胸怀宽广；精神境界纯洁，这是中华民族的传统美德之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怠慢了时间，也就怠慢了生命，”知道了这个道理，就要珍惜现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刘庄党支部从多年来的实践中认识到：要创造更多的财富，既要靠政策，也要靠科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结合语境，填入下面横线上的句子排列恰当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这个四合小院，家家的窗户低矮，是老式对开的方格玻璃窗。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屋里简朴干净，桌柜上摆着整齐的碗杯，小罐子里插着几双竹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俗常的景象，现在不得多见了，这小玻璃窗，叫人心生温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黑亮的老铁壶在炉子上还吱吱唱着小曲，隔着窗户也听得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这家的窗玻璃望进去，开满碎花的窗帘并没拉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④③②①   B.③④①②   C.④①③②     D.③①②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类发明了种种工具挖掘出大自然亿万年积累下来的宝藏，谁能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那些斑驳的矿坑不会是人类自掘的陷阱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地接过他的本子，看着那密密麻麻的数字，内心深表怀疑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里的水却是镜子一样平，蓝天一般清，拉长的水草在水底轻轻地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断言    迟疑    浮动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预言    怀疑    漂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断言    怀疑    漂动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预言    迟疑    浮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句子表述有误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战国策》是西汉末年左丘明根据战国史书整理编辑的。我们所学的课文《唐雎不辱使命》《曹刿论战》就选自该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红楼梦》是我国古代小说的顶峰之作。小说以贾宝玉、林黛玉的爱情悲剧为线索，反映了封建社会晚期广阔的社会现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雨说》《乡愁》的作者分别是郑愁予、余光中。他们都是台湾诗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我的叔叔于勒》作者莫泊桑，是法国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半期著名的批判现实主义作家。代表作有《项链》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面句子没有语病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开展“无烟日”活动，可以增强人们自我健康保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学习成绩的提高，主要取决于学生自身是否努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人们常常在意自己失去了什么，却往往忽略自己拥有了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我们在心里由衷地感谢老师多年来的默默付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属于莫泊桑作品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最后一课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格列佛游记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羊脂球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悲惨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面各组句子中加点的字意义相同的一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</w:t>
      </w:r>
      <w:r>
        <w:rPr>
          <w:rFonts w:ascii="宋体;SimSun" w:hAnsi="宋体;SimSun" w:cs="宋体;SimSun"/>
          <w:sz w:val="24"/>
        </w:rPr>
        <w:t>云归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 xml:space="preserve">岩穴暝                  </w:t>
      </w:r>
      <w:r>
        <w:rPr>
          <w:rFonts w:cs="宋体;SimSun" w:ascii="宋体;SimSun" w:hAnsi="宋体;SimSun"/>
          <w:sz w:val="24"/>
        </w:rPr>
        <w:t>B. ①</w:t>
      </w:r>
      <w:r>
        <w:rPr>
          <w:rFonts w:ascii="宋体;SimSun" w:hAnsi="宋体;SimSun" w:cs="宋体;SimSun"/>
          <w:sz w:val="24"/>
        </w:rPr>
        <w:t>山间之四时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人不知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不愠                     ②夫战，勇气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①</w:t>
      </w:r>
      <w:r>
        <w:rPr>
          <w:rFonts w:ascii="宋体;SimSun" w:hAnsi="宋体;SimSun" w:cs="宋体;SimSun"/>
          <w:sz w:val="24"/>
        </w:rPr>
        <w:t>负者歌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 xml:space="preserve">途                    </w:t>
      </w:r>
      <w:r>
        <w:rPr>
          <w:rFonts w:cs="宋体;SimSun" w:ascii="宋体;SimSun" w:hAnsi="宋体;SimSun"/>
          <w:sz w:val="24"/>
        </w:rPr>
        <w:t>D. ①</w:t>
      </w:r>
      <w:r>
        <w:rPr>
          <w:rFonts w:ascii="宋体;SimSun" w:hAnsi="宋体;SimSun" w:cs="宋体;SimSun"/>
          <w:sz w:val="24"/>
        </w:rPr>
        <w:t>禽鸟知山林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乐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客之美我者，欲有求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我也         ②辍耕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垄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对下列语句中加点词解释不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遂与外人</w:t>
      </w:r>
      <w:r>
        <w:rPr>
          <w:rFonts w:ascii="宋体;SimSun" w:hAnsi="宋体;SimSun" w:cs="宋体;SimSun"/>
          <w:sz w:val="24"/>
          <w:em w:val="underDot"/>
        </w:rPr>
        <w:t>间隔</w:t>
      </w:r>
      <w:r>
        <w:rPr>
          <w:rFonts w:ascii="宋体;SimSun" w:hAnsi="宋体;SimSun" w:cs="宋体;SimSun"/>
          <w:sz w:val="24"/>
        </w:rPr>
        <w:t>（隔断，隔绝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录毕，</w:t>
      </w:r>
      <w:r>
        <w:rPr>
          <w:rFonts w:ascii="宋体;SimSun" w:hAnsi="宋体;SimSun" w:cs="宋体;SimSun"/>
          <w:sz w:val="24"/>
          <w:em w:val="underDot"/>
        </w:rPr>
        <w:t>走</w:t>
      </w:r>
      <w:r>
        <w:rPr>
          <w:rFonts w:ascii="宋体;SimSun" w:hAnsi="宋体;SimSun" w:cs="宋体;SimSun"/>
          <w:sz w:val="24"/>
        </w:rPr>
        <w:t>送之（行走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>乃</w:t>
      </w:r>
      <w:r>
        <w:rPr>
          <w:rFonts w:ascii="宋体;SimSun" w:hAnsi="宋体;SimSun" w:cs="宋体;SimSun"/>
          <w:sz w:val="24"/>
        </w:rPr>
        <w:t xml:space="preserve">不知有汉（副词，竟，竟然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足</w:t>
      </w:r>
      <w:r>
        <w:rPr>
          <w:rFonts w:ascii="宋体;SimSun" w:hAnsi="宋体;SimSun" w:cs="宋体;SimSun"/>
          <w:sz w:val="24"/>
          <w:em w:val="underDot"/>
        </w:rPr>
        <w:t>为</w:t>
      </w:r>
      <w:r>
        <w:rPr>
          <w:rFonts w:ascii="宋体;SimSun" w:hAnsi="宋体;SimSun" w:cs="宋体;SimSun"/>
          <w:sz w:val="24"/>
        </w:rPr>
        <w:t>外人道也（介词，对、向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芳草萋萋鹦鹉洲。（崔颢《黄鹤楼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竹喧归浣女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（王维《山居秋暝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露从今夜白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（杜甫《月夜忆舍弟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似曾相识燕归来。（晏殊《浣溪纱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随风直到夜郎西。（李白《闻王昌龄左迁龙标遥有此寄》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权劝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列语句中加点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蒙</w:t>
      </w:r>
      <w:r>
        <w:rPr>
          <w:rFonts w:ascii="宋体;SimSun" w:hAnsi="宋体;SimSun" w:cs="宋体;SimSun"/>
          <w:sz w:val="24"/>
          <w:em w:val="underDot"/>
        </w:rPr>
        <w:t>辞</w:t>
      </w:r>
      <w:r>
        <w:rPr>
          <w:rFonts w:ascii="宋体;SimSun" w:hAnsi="宋体;SimSun" w:cs="宋体;SimSun"/>
          <w:sz w:val="24"/>
        </w:rPr>
        <w:t>以军中多务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但</w:t>
      </w:r>
      <w:r>
        <w:rPr>
          <w:rFonts w:ascii="宋体;SimSun" w:hAnsi="宋体;SimSun" w:cs="宋体;SimSun"/>
          <w:sz w:val="24"/>
        </w:rPr>
        <w:t>当涉猎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见</w:t>
      </w:r>
      <w:r>
        <w:rPr>
          <w:rFonts w:ascii="宋体;SimSun" w:hAnsi="宋体;SimSun" w:cs="宋体;SimSun"/>
          <w:sz w:val="24"/>
        </w:rPr>
        <w:t>往事耳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即</w:t>
      </w:r>
      <w:r>
        <w:rPr>
          <w:rFonts w:ascii="宋体;SimSun" w:hAnsi="宋体;SimSun" w:cs="宋体;SimSun"/>
          <w:sz w:val="24"/>
          <w:em w:val="underDot"/>
        </w:rPr>
        <w:t>更</w:t>
      </w:r>
      <w:r>
        <w:rPr>
          <w:rFonts w:ascii="宋体;SimSun" w:hAnsi="宋体;SimSun" w:cs="宋体;SimSun"/>
          <w:sz w:val="24"/>
        </w:rPr>
        <w:t>刮目相待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下列句子译为现代汉语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卿今当涂掌事，不可不学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卿今者才略，非复吴下阿蒙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中得出的两个成语分别是“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/>
      </w:pPr>
      <w:r>
        <w:rPr/>
        <w:t>阅读下面文章，回答问题。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把冰山搬到干旱地区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水是生命之源，但它在地球上的分布极不均匀。许多地方水源缺乏，一毛不长，无人生息；而地球上的淡水有</w:t>
      </w:r>
      <w:r>
        <w:rPr/>
        <w:t>4/5</w:t>
      </w:r>
      <w:r>
        <w:rPr/>
        <w:t>冰冻在南极和北极的冰冠之中。是否能够把蕴藏丰富水源的冰山“搬”到干旱地区，使那里也变成五谷丰登的肥沃良田呢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科学家认为，用现有的技术力量可以搬动的最大限度是长</w:t>
      </w:r>
      <w:r>
        <w:rPr/>
        <w:t>7</w:t>
      </w:r>
      <w:r>
        <w:rPr/>
        <w:t>千米、宽</w:t>
      </w:r>
      <w:r>
        <w:rPr/>
        <w:t>1.5</w:t>
      </w:r>
      <w:r>
        <w:rPr/>
        <w:t>千米的冰山。用一艘超级油轮大小的拖船，拖着这么大的一座冰山每日航行</w:t>
      </w:r>
      <w:r>
        <w:rPr/>
        <w:t>20</w:t>
      </w:r>
      <w:r>
        <w:rPr/>
        <w:t>千米左右，花</w:t>
      </w:r>
      <w:r>
        <w:rPr/>
        <w:t>6</w:t>
      </w:r>
      <w:r>
        <w:rPr/>
        <w:t>个月到</w:t>
      </w:r>
      <w:r>
        <w:rPr/>
        <w:t>1</w:t>
      </w:r>
      <w:r>
        <w:rPr/>
        <w:t>年时间，便可以把它从南极或北极地区拖到靠近非洲的撒哈拉沙漠、美国加利福尼亚的犬玛沙漠或澳大利亚的干旱地区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冰山在托行过程中，会有一部分冰融化掉，尤其是经过热带海域时更是在所难免。或许人们会对此担忧。但是，科学家认为，冰山上的冰，融化的速度不会像人们所见到的小冰山那样快。因为冰山越大，从表面部分化掉的冰，对整个冰山来说，所占的比例就越小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把冰山拖到陆地的近海以后，怎样才能把冰山融化的淡水送到干旱的陆地上去呢？科学家回答说，当冰山到达目的地以后，只要把它停放在岸边，让它在海中慢慢地自然融化就可以了。你可能会想，冰山融化的水都融入海水里了，把它拖来了不是白费劲吗？其实，淡水的密度比有盐分的海水小，冰山的冰融化以后的淡水，会很自然地浮在海水上面，就像油总是浮在水面上一样。因此，人们只要用抽水机把海面上那层淡水抽上岸，就可以去灌溉田地，去供给人和牲畜饮用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从现代科学技术的力量看，人类肯定能把冰山搬到干旱的地方去，这点不用怀疑。不过科学家们关心的是更深层次的问题。拿整个南极来说，它每年的产冰量大约</w:t>
      </w:r>
      <w:r>
        <w:rPr/>
        <w:t>1200</w:t>
      </w:r>
      <w:r>
        <w:rPr/>
        <w:t>立方千米。巨大的冰山是从围绕在南极洲边缘的陆缘冰和冰川分离出来的，然后随着风和海潮的推动向北漂移，沿途逐渐融化。也就是说，即使人们不把冰山搬走，这些分离出来的冰山也会自然地在海洋的漂移过程中渐渐融化，人们如果将它搬走，并不太影响南极原来的气候。科学家主张，在搬走冰山的同时，似乎更应该看到在搬走冰山过程中会带来的益处，那就是搬走冰山所引起的水的上涌，会给海水的表面带来更多的营养物，因而可以使水质变好。这也必然会增加鱼的产量以及食鱼动物的数量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第①段文字在文中的作用是什么？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指出下列说法的错误，并简述理由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文中将“冰山上的冰”的融化速度与“人们所见到的小冰山”的融化速度作比较，是为了说明冰山上的冰融化速度虽慢，但融化是不可避免的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文中把“冰山的冰融化的淡水会自然地浮在海水上面”比作“油总是浮在水面上”，其根本目的在于说明淡水的密度比有盐分的海水小。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文中出现的“科学家认为”“科学家回答”“科学家主张”这些文字，具有怎样的表达作用？（</w:t>
      </w:r>
      <w:r>
        <w:rPr/>
        <w:t>5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</w:t>
      </w:r>
      <w:r>
        <w:rPr/>
        <w:t>本文围绕“把冰山搬到干旱地区“这一话题，具体说明了哪几方面的内容？请分点简要回答。（</w:t>
      </w:r>
      <w:r>
        <w:rPr/>
        <w:t>15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二）神奇的色彩世界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我们生活的这个世界是由赤橙黄绿青蓝紫等各种颜色来点染的，它们不仅带给我们五彩缤纷的视觉享受，而且还带给我们很多科学意义上的启迪和帮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色彩所具有的令人惊讶的特性之一是：它有“重量”。你不妨做一下这样的试验：将同样重量的两份东西分装于红、白两只盒子，再用手掂量掂量，你一定会觉得用红盒子装的更重一些。最先发现色彩有“重量”的，是戴尔教授。他经过多种复杂的试验后得出结论——各种颜色在人的大脑中都代表一定的“重量”。他还将颜色按“重量”从大到小排列成如下顺序：红、蓝、绿、橙、黄、白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你听过用色彩谱写的曲子吗？如今，这种神奇的作曲法已经出现。正在从事这项研究的是日本作曲家神山纯一，他认为：“色彩也好，音乐也罢，都是通过眼和耳感觉到的波，一是光波，一是声波。既然都是波，就应该有置换的可能。”神山纯一成功地将色彩按波长的一定规则改写成五线谱，并用乐器来演奏这种由色彩波长谱写成的旋律。据说，现在已经出版了用色彩谱曲的激光唱片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人们时常利用色彩来丰富生活、愉悦身心。例如，现在以适合自己的心境为标准挑选室内色彩的人越来越多了。色彩学家认为这种做法是有科学依据的，因为来自色彩的物理光刺激会对人产生直接的生理影响和心理效应。色彩学家通过实验发现：人的大脑对红色的反映是兴奋，对蓝色的反映是沉静。实验还表明：波长长的红、橙、黄等颜色，能让人有暖和感；波长短的绿、蓝、紫等颜色，会使人产生寒冷的感觉；而米黄、银灰等中性颜色，则较为平和。此外，颜色的搭配也会对人的心理产生影响，长期处在色彩单一的空间，会让人感觉疲乏沉闷；若所处的空间色彩杂乱刺目，则会让人心神不宁；只有在色彩搭配和谐的空间里，人们才会感觉舒适自在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人们也尝试着用色彩来治病。不同的颜色可使人或松弛，或紧张，医生们据此制订了色彩疗法。例如，利用绿色治疗哮喘，利用橙黄色治疗风湿病……特殊的灯具将带有颜色的光束通过激光器射入人体的不同部位，持续</w:t>
      </w:r>
      <w:r>
        <w:rPr/>
        <w:t>5</w:t>
      </w:r>
      <w:r>
        <w:rPr/>
        <w:t>到</w:t>
      </w:r>
      <w:r>
        <w:rPr/>
        <w:t>25</w:t>
      </w:r>
      <w:r>
        <w:rPr/>
        <w:t>分钟，即可收到显著的疗效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⑥</w:t>
      </w:r>
      <w:r>
        <w:rPr/>
        <w:t>色彩世界奥秘无穷，我们在充分感受色彩魅力的同时，也可以主动去改变色彩，从而让环境更加美丽迷人，让身心更加健康愉悦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本文标题为“神奇的色彩世界”，通读全文之后，说说文章是从哪几个方面介绍色彩的神奇之处的？请分点作答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“</w:t>
      </w:r>
      <w:r>
        <w:rPr/>
        <w:t>用色彩谱写曲子”的科学依据是什么呢？请结合文章内容加以说明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假如你拥有了一间新的书房，你会选用什么颜色的书桌、台灯和窗帘？你这样搭配的理由是什么？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作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你喜欢的一个电视节目或一种课外读物。要求：①简要写出基本内容和特点。②顺序合理，语句通顺，字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请以“快乐往事”为题，写一篇文章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诗歌、剧本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95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1-04-17T10:28:00Z</dcterms:modified>
  <cp:revision>526</cp:revision>
  <dc:subject/>
  <dc:title>得分</dc:title>
</cp:coreProperties>
</file>