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1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1.______ </w:t>
        <w:tab/>
        <w:tab/>
        <w:t xml:space="preserve">2. ______ </w:t>
        <w:tab/>
        <w:tab/>
        <w:t xml:space="preserve">3. _______ </w:t>
        <w:tab/>
        <w:tab/>
        <w:t xml:space="preserve">4. _______ </w:t>
        <w:tab/>
        <w:tab/>
        <w:t>5. _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6.______ </w:t>
        <w:tab/>
        <w:tab/>
        <w:t>7. ______</w:t>
        <w:tab/>
        <w:tab/>
        <w:t xml:space="preserve">8. _______ </w:t>
        <w:tab/>
        <w:tab/>
        <w:t xml:space="preserve">9. _______ </w:t>
        <w:tab/>
        <w:tab/>
        <w:t>10. 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/>
      </w:pPr>
      <w:r>
        <w:rPr>
          <w:sz w:val="24"/>
        </w:rPr>
        <w:tab/>
        <w:tab/>
        <w:tab/>
        <w:tab/>
        <w:tab/>
        <w:t>11. _____</w:t>
        <w:tab/>
        <w:t xml:space="preserve"> </w:t>
        <w:tab/>
        <w:t>12. _____</w:t>
        <w:tab/>
        <w:tab/>
        <w:t xml:space="preserve">13. ______ </w:t>
        <w:tab/>
        <w:tab/>
        <w:t>14. ______</w:t>
        <w:tab/>
        <w:tab/>
        <w:t>15. 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  <w:tab/>
        <w:tab/>
        <w:tab/>
        <w:tab/>
        <w:tab/>
        <w:t>16. _____</w:t>
        <w:tab/>
        <w:t xml:space="preserve"> </w:t>
        <w:tab/>
        <w:t>17. _____</w:t>
        <w:tab/>
        <w:t xml:space="preserve"> </w:t>
        <w:tab/>
        <w:t>18. ______</w:t>
        <w:tab/>
        <w:tab/>
        <w:t>19. ______</w:t>
        <w:tab/>
        <w:t xml:space="preserve"> </w:t>
        <w:tab/>
        <w:t>20.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2.5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21._____ </w:t>
        <w:tab/>
        <w:tab/>
        <w:t xml:space="preserve">22. _____ </w:t>
        <w:tab/>
        <w:tab/>
        <w:t xml:space="preserve">23. ______ </w:t>
        <w:tab/>
        <w:tab/>
        <w:t xml:space="preserve">24. ______ </w:t>
        <w:tab/>
        <w:tab/>
        <w:t>25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26._____ </w:t>
        <w:tab/>
        <w:tab/>
        <w:t>27. _____</w:t>
        <w:tab/>
        <w:tab/>
        <w:t xml:space="preserve">28. ______ </w:t>
        <w:tab/>
        <w:tab/>
        <w:t xml:space="preserve">29. ______ </w:t>
        <w:tab/>
        <w:tab/>
        <w:t>30. _____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两篇文章，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31._____ </w:t>
        <w:tab/>
        <w:tab/>
        <w:t xml:space="preserve">32. _____ </w:t>
        <w:tab/>
        <w:tab/>
        <w:t xml:space="preserve">33. ______ </w:t>
        <w:tab/>
        <w:tab/>
        <w:t xml:space="preserve">34. ______ </w:t>
        <w:tab/>
        <w:tab/>
        <w:t>35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36._____ </w:t>
        <w:tab/>
        <w:tab/>
        <w:t>37. _____</w:t>
        <w:tab/>
        <w:tab/>
        <w:t xml:space="preserve">38. ______ </w:t>
        <w:tab/>
        <w:tab/>
        <w:t xml:space="preserve">39. ______ </w:t>
        <w:tab/>
        <w:tab/>
        <w:t>40. 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书面表达 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1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根据汉语提示及要求，以</w:t>
      </w:r>
      <w:r>
        <w:rPr>
          <w:rFonts w:cs="宋体;SimSun" w:ascii="宋体;SimSun" w:hAnsi="宋体;SimSun"/>
          <w:b/>
          <w:bCs/>
          <w:sz w:val="28"/>
        </w:rPr>
        <w:t>Music</w:t>
      </w:r>
      <w:r>
        <w:rPr>
          <w:rFonts w:ascii="宋体;SimSun" w:hAnsi="宋体;SimSun" w:cs="宋体;SimSun"/>
          <w:b/>
          <w:bCs/>
          <w:sz w:val="28"/>
        </w:rPr>
        <w:t>为题目用英语写一篇短文。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提示：</w:t>
      </w: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音乐给你带来了力量、快乐；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 xml:space="preserve">没有音乐一切都不可想象；     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3. </w:t>
      </w:r>
      <w:r>
        <w:rPr>
          <w:rFonts w:ascii="宋体;SimSun" w:hAnsi="宋体;SimSun" w:cs="宋体;SimSun"/>
          <w:b/>
          <w:bCs/>
          <w:sz w:val="28"/>
        </w:rPr>
        <w:t>你最喜欢的音乐；</w:t>
      </w:r>
    </w:p>
    <w:p>
      <w:pPr>
        <w:pStyle w:val="Normal"/>
        <w:ind w:firstLine="1124"/>
        <w:rPr>
          <w:rFonts w:ascii="黑体;SimHei" w:hAnsi="黑体;SimHei" w:eastAsia="黑体;SimHei"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</w:rPr>
        <w:t>字数</w:t>
      </w:r>
      <w:r>
        <w:rPr>
          <w:rFonts w:cs="宋体;SimSun" w:ascii="宋体;SimSun" w:hAnsi="宋体;SimSun"/>
          <w:b/>
          <w:bCs/>
          <w:sz w:val="28"/>
        </w:rPr>
        <w:t>60-80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英语答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答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普通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01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2"/>
      <w:gridCol w:w="1502"/>
      <w:gridCol w:w="1502"/>
      <w:gridCol w:w="1502"/>
      <w:gridCol w:w="1502"/>
      <w:gridCol w:w="1502"/>
    </w:tblGrid>
    <w:tr>
      <w:trPr>
        <w:trHeight w:val="510" w:hRule="atLeast"/>
      </w:trPr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5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dc:language>en-US</dc:language>
  <cp:lastModifiedBy>win2k</cp:lastModifiedBy>
  <cp:lastPrinted>2009-04-02T20:13:00Z</cp:lastPrinted>
  <dcterms:modified xsi:type="dcterms:W3CDTF">2009-04-02T12:14:00Z</dcterms:modified>
  <cp:revision>218</cp:revision>
  <dc:subject>长春大学课程考试试题纸</dc:subject>
  <dc:title>长春大学课程考试试题纸</dc:title>
</cp:coreProperties>
</file>