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D</w:t>
        <w:tab/>
        <w:tab/>
        <w:tab/>
        <w:t>2. B</w:t>
        <w:tab/>
        <w:tab/>
        <w:tab/>
        <w:t>3. B</w:t>
        <w:tab/>
        <w:tab/>
        <w:tab/>
        <w:t>4. C</w:t>
        <w:tab/>
        <w:tab/>
        <w:tab/>
        <w:t>5. C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6. D </w:t>
        <w:tab/>
        <w:tab/>
        <w:tab/>
        <w:t>7. C</w:t>
        <w:tab/>
        <w:tab/>
        <w:tab/>
        <w:t>8. D</w:t>
        <w:tab/>
        <w:tab/>
        <w:tab/>
        <w:t>9. D</w:t>
        <w:tab/>
        <w:tab/>
        <w:tab/>
        <w:t>10. D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空，每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3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5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>2.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4.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2</w:t>
      </w:r>
      <w:r>
        <w:rPr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-1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6. </w:t>
      </w:r>
      <w:r>
        <w:rPr>
          <w:sz w:val="28"/>
          <w:szCs w:val="28"/>
        </w:rPr>
        <w:t>匀速圆周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1.6</w:t>
        <w:tab/>
        <w:tab/>
        <w:tab/>
        <w:tab/>
        <w:tab/>
        <w:tab/>
        <w:tab/>
        <w:t xml:space="preserve">    </w:t>
        <w:tab/>
        <w:t>8. 1.92</w:t>
      </w:r>
      <w:r>
        <w:rPr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4.8×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ab/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解：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球恰能赶上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球时，两者速度相同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此时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球赶上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球，两球的位移为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解：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达到最大速率时，牵引力与阻力大小相等：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匀加速运动中的牵引力为：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匀加速的最大速度为：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匀加速过程的时间为：</w:t>
      </w:r>
    </w:p>
    <w:p>
      <w:pPr>
        <w:pStyle w:val="Normal"/>
        <w:spacing w:lineRule="auto" w:line="360"/>
        <w:ind w:firstLine="1400"/>
        <w:jc w:val="left"/>
        <w:rPr>
          <w:color w:val="99CC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解：设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小球带电量分别为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，两球之间的距离为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，它们之间的库仑力为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与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接触后，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球带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，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球带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再与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接触后，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球带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，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球带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间库仑力为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解：设电源电压为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，烧开一壶水所需热量为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，则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并联时，总电阻为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串联时，总电阻为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2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物理试题答案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3-30T01:03:00Z</dcterms:modified>
  <cp:revision>42</cp:revision>
  <dc:subject/>
  <dc:title>得分</dc:title>
</cp:coreProperties>
</file>