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  <w:sz w:val="24"/>
          <w:szCs w:val="21"/>
        </w:rPr>
        <w:t xml:space="preserve"> </w:t>
      </w:r>
      <w:r>
        <w:rPr/>
        <w:t>1 B   2 C   3 D   4 C   5 D   6 A   7 D   8 C   9 B   10 A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空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 xml:space="preserve">1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一鼓作气；三而竭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人比黄花瘦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鸟倦飞而知还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契诃夫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《童年》；《在人间》；《我的大学》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《儒林外史》；《施耐庵》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0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综合运用题（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rPr>
          <w:szCs w:val="21"/>
        </w:rPr>
      </w:pPr>
      <w:r>
        <w:rPr>
          <w:sz w:val="24"/>
        </w:rPr>
        <w:t>一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、逗号改为顿号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、逗号改为冒号</w:t>
      </w:r>
    </w:p>
    <w:p>
      <w:pPr>
        <w:pStyle w:val="Normal"/>
        <w:spacing w:lineRule="auto" w:line="360"/>
        <w:rPr/>
      </w:pPr>
      <w:r>
        <w:rPr>
          <w:szCs w:val="21"/>
        </w:rPr>
        <w:t>二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句关切的问候是一朵花，一个亲切的微笑是一朵花，一次适时的看望是一朵花</w:t>
      </w:r>
      <w:r>
        <w:rPr/>
        <w:t>（贴切即可）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阅读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感受平凡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老骆驼象征着踏实肯干，不好高骛远的人，具有沉稳，能吃苦耐劳的品质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马和驴代表了不切实际，追求虚荣、不肯付出劳动的一类人。这种人羡慕别人的成果，却不肯付诸实践，只能落得失败的结果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这则寓言说明做事情一定要肯努力，要符合实际，脚踏实地，一步一个脚印，才能获得成功。很多伟大的事情伟大的人就是在平凡中诞生的，精彩源于平凡。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为学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鄙：边境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去：距离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欲：想要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顾：难道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助词“的”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动词“去”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句式：宾语前置句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翻译：你凭借什么去呢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4</w:t>
      </w:r>
      <w:r>
        <w:rPr>
          <w:szCs w:val="21"/>
        </w:rPr>
        <w:t>、蜀国的边境有两个和尚，一个穷和尚，一个富和尚，有一天，穷和尚对有钱的和尚说：“我想去南海，怎么样？”富和尚说：“您凭借什么去呢？”穷和尚说：“我有一个瓶子一个钵就足够了。”富和尚说：“我几年来就想买船顺流而下，还不能做到，你凭什么去呢！”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到了第二年，穷和尚从南海回来了，把这件事告诉了富和尚，富和尚表现出惭愧的神色。人立志向，难道还不如蜀国边境的和尚吗？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作文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ind w:firstLine="315"/>
        <w:rPr>
          <w:szCs w:val="21"/>
        </w:rPr>
      </w:pPr>
      <w:r>
        <w:rPr>
          <w:szCs w:val="21"/>
        </w:rPr>
        <w:t>评分标准：</w:t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>语言流畅、文笔优美、立意新颖、结构合理、思想健康、中心突出。</w:t>
      </w:r>
      <w:r>
        <w:rPr>
          <w:szCs w:val="21"/>
        </w:rPr>
        <w:t>30~26</w:t>
      </w:r>
      <w:r>
        <w:rPr>
          <w:szCs w:val="21"/>
        </w:rPr>
        <w:t>分</w:t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>语言流畅、文笔较为优美、结构合理、思想健康、中心较为突出。</w:t>
      </w:r>
      <w:r>
        <w:rPr>
          <w:szCs w:val="21"/>
        </w:rPr>
        <w:t>25~21</w:t>
      </w:r>
      <w:r>
        <w:rPr>
          <w:szCs w:val="21"/>
        </w:rPr>
        <w:t>分</w:t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>语言基本流畅，结构比较合理，中心较为突出，思想健康。</w:t>
      </w:r>
      <w:r>
        <w:rPr>
          <w:szCs w:val="21"/>
        </w:rPr>
        <w:t>20~16</w:t>
      </w:r>
      <w:r>
        <w:rPr>
          <w:szCs w:val="21"/>
        </w:rPr>
        <w:t>分</w:t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>个别字句不通畅，结构比较合理，思想健康，能准确表述意思。</w:t>
      </w:r>
      <w:r>
        <w:rPr>
          <w:szCs w:val="21"/>
        </w:rPr>
        <w:t>15~11</w:t>
      </w:r>
      <w:r>
        <w:rPr>
          <w:szCs w:val="21"/>
        </w:rPr>
        <w:t>分</w:t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>语言不够流畅，结构不尽合理，思想消极，表意不清。</w:t>
      </w:r>
      <w:r>
        <w:rPr>
          <w:szCs w:val="21"/>
        </w:rPr>
        <w:t>10</w:t>
      </w:r>
      <w:r>
        <w:rPr>
          <w:szCs w:val="21"/>
        </w:rPr>
        <w:t>分以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2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年特殊教育学院招生考试语文试题答案（普通盲生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36:00Z</dcterms:created>
  <dc:creator>Administrator</dc:creator>
  <dc:description/>
  <cp:keywords/>
  <dc:language>en-US</dc:language>
  <cp:lastModifiedBy>win2k</cp:lastModifiedBy>
  <cp:lastPrinted>2007-04-12T20:50:00Z</cp:lastPrinted>
  <dcterms:modified xsi:type="dcterms:W3CDTF">2009-04-02T08:09:00Z</dcterms:modified>
  <cp:revision>20</cp:revision>
  <dc:subject/>
  <dc:title>得分</dc:title>
</cp:coreProperties>
</file>