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青岛盲生化学答案（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  2.D  3.D  4.A  5.C  6.C  7.B  8.C  9.D  10.A  11.C  12.C  13.C  14.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Br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浓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完成反应式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228600" cy="397510"/>
                <wp:effectExtent l="5080" t="381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7440"/>
                          <a:chOff x="0" y="0"/>
                          <a:chExt cx="228600" cy="397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7360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4560"/>
                            <a:ext cx="76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0.05pt;width:17.95pt;height:31.25pt" coordorigin="2520,-1" coordsize="359,625">
                <v:line id="shape_0" from="2520,-1" to="2698,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0" to="287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5" to="2520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95" to="2880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30" to="269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430" to="2878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0;top:195;width:11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228600" cy="397510"/>
                <wp:effectExtent l="5080" t="381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7440"/>
                          <a:chOff x="0" y="0"/>
                          <a:chExt cx="228600" cy="397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7360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4560"/>
                            <a:ext cx="76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05pt;width:17.95pt;height:31.25pt" coordorigin="360,-1" coordsize="359,625">
                <v:line id="shape_0" from="360,-1" to="538,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,0" to="71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95" to="360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5" to="720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30" to="53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430" to="718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;top:195;width:11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  <w:r>
        <w:rPr>
          <w:sz w:val="28"/>
          <w:szCs w:val="28"/>
        </w:rPr>
        <w:t xml:space="preserve">         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bar>
          </m:e>
        </m:ba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解：设此烃化学式为</w:t>
      </w:r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  <w:t>则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由此可推断此烃化学式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 xml:space="preserve">       ……</w:t>
      </w:r>
      <w:r>
        <w:rPr>
          <w:rFonts w:cs="宋体;SimSun" w:ascii="宋体;SimSun" w:hAnsi="宋体;SimSun"/>
          <w:sz w:val="28"/>
          <w:szCs w:val="28"/>
        </w:rPr>
        <w:t>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摩尔质量为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:</w:t>
      </w:r>
      <w:r>
        <w:rPr>
          <w:sz w:val="28"/>
          <w:szCs w:val="28"/>
        </w:rPr>
        <w:t>此烃化学式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  <w:t>乙烯。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>……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解：设</w:t>
      </w:r>
      <w:r>
        <w:rPr>
          <w:sz w:val="28"/>
          <w:szCs w:val="28"/>
        </w:rPr>
        <w:t>1g</w:t>
      </w:r>
      <w:r>
        <w:rPr>
          <w:sz w:val="28"/>
          <w:szCs w:val="28"/>
        </w:rPr>
        <w:t>黄铁矿中含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质量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即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矿石可制得质量分数为</w:t>
      </w:r>
      <w:r>
        <w:rPr>
          <w:sz w:val="28"/>
          <w:szCs w:val="28"/>
        </w:rPr>
        <w:t>98%</w:t>
      </w:r>
      <w:r>
        <w:rPr>
          <w:sz w:val="28"/>
          <w:szCs w:val="28"/>
        </w:rPr>
        <w:t>的浓硫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rFonts w:cs="宋体;SimSun" w:ascii="宋体;SimSun" w:hAnsi="宋体;SimSun"/>
          <w:sz w:val="28"/>
          <w:szCs w:val="28"/>
        </w:rPr>
        <w:t>……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……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答：可制得</w:t>
      </w:r>
      <w:r>
        <w:rPr>
          <w:sz w:val="28"/>
          <w:szCs w:val="28"/>
        </w:rPr>
        <w:t>784</w:t>
      </w:r>
      <w:r>
        <w:rPr>
          <w:sz w:val="28"/>
          <w:szCs w:val="28"/>
        </w:rPr>
        <w:t>吨硫酸的质量分数为</w:t>
      </w:r>
      <w:r>
        <w:rPr>
          <w:sz w:val="28"/>
          <w:szCs w:val="28"/>
        </w:rPr>
        <w:t>98%</w:t>
      </w:r>
      <w:r>
        <w:rPr>
          <w:sz w:val="28"/>
          <w:szCs w:val="28"/>
        </w:rPr>
        <w:t>的浓硫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5:00Z</dcterms:created>
  <dc:creator>win2k</dc:creator>
  <dc:description/>
  <cp:keywords/>
  <dc:language>en-US</dc:language>
  <cp:lastModifiedBy>win2k</cp:lastModifiedBy>
  <dcterms:modified xsi:type="dcterms:W3CDTF">2008-04-12T09:30:00Z</dcterms:modified>
  <cp:revision>70</cp:revision>
  <dc:subject/>
  <dc:title/>
</cp:coreProperties>
</file>