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普通盲生化学答案（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B  2.C  3.A  4.C  5.C  6.C  7.A  8.B  9.B  10.A  11.D  12.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C  14.B  15.A  16.A  17.C  18.D  19.A  20.C  21.D  22.A  23.D  24.A  25.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或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14  39:127:48  593  0.0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完成反应式，指出反应类型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gCl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复分解或离子反应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复分解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B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置换或氯化还原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复分解或中和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氧化还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计算题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解：设需浓盐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克</w:t>
      </w:r>
      <w:r>
        <w:rPr>
          <w:sz w:val="28"/>
          <w:szCs w:val="28"/>
        </w:rPr>
        <w:t>,</w:t>
      </w:r>
      <w:r>
        <w:rPr>
          <w:sz w:val="28"/>
          <w:szCs w:val="28"/>
        </w:rPr>
        <w:t>体积</w:t>
      </w:r>
      <w:r>
        <w:rPr>
          <w:sz w:val="28"/>
          <w:szCs w:val="28"/>
        </w:rPr>
        <w:t>VL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%x</m:t>
        </m:r>
      </m:oMath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解：设生成氧气的质量是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g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  <w:t>标准状况下的体积为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L</m:t>
        </m:r>
      </m:oMath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l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bar>
        <m:r>
          <m:rPr>
            <m:lit/>
            <m:nor/>
          </m:rPr>
          <w:rPr>
            <w:rFonts w:ascii="Cambria Math" w:hAnsi="Cambria Math"/>
          </w:rPr>
          <m:t xml:space="preserve">KC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g</m:t>
        </m:r>
      </m:oMath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w:rPr>
              <w:rFonts w:ascii="Cambria Math" w:hAnsi="Cambria Math"/>
            </w:rPr>
            <m:t xml:space="preserve">L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15:00Z</dcterms:created>
  <dc:creator>win2k</dc:creator>
  <dc:description/>
  <dc:language>en-US</dc:language>
  <cp:lastModifiedBy>s</cp:lastModifiedBy>
  <dcterms:modified xsi:type="dcterms:W3CDTF">2008-10-13T08:00:00Z</dcterms:modified>
  <cp:revision>68</cp:revision>
  <dc:subject/>
  <dc:title/>
</cp:coreProperties>
</file>