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句子中加点成语运用有误的一项是（　　　　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“海内存知己，天涯若比邻”是千百年来</w:t>
      </w:r>
      <w:r>
        <w:rPr>
          <w:sz w:val="24"/>
          <w:em w:val="underDot"/>
        </w:rPr>
        <w:t>脍炙人口</w:t>
      </w:r>
      <w:r>
        <w:rPr>
          <w:sz w:val="24"/>
        </w:rPr>
        <w:t>的名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在荒山僻谷中，兰草仍然</w:t>
      </w:r>
      <w:r>
        <w:rPr>
          <w:sz w:val="24"/>
          <w:em w:val="underDot"/>
        </w:rPr>
        <w:t>生机勃勃</w:t>
      </w:r>
      <w:r>
        <w:rPr>
          <w:sz w:val="24"/>
        </w:rPr>
        <w:t>，奋发向上，散发出缕缕清香，不因沦落深山而自弃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中华文化</w:t>
      </w:r>
      <w:r>
        <w:rPr>
          <w:sz w:val="24"/>
          <w:em w:val="underDot"/>
        </w:rPr>
        <w:t>源远流长</w:t>
      </w:r>
      <w:r>
        <w:rPr>
          <w:sz w:val="24"/>
        </w:rPr>
        <w:t>，我们要努力学习和继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sz w:val="24"/>
        </w:rPr>
        <w:t>．长达四个多小时的</w:t>
      </w:r>
      <w:r>
        <w:rPr>
          <w:sz w:val="24"/>
        </w:rPr>
        <w:t>2007</w:t>
      </w:r>
      <w:r>
        <w:rPr>
          <w:sz w:val="24"/>
        </w:rPr>
        <w:t>年春节晚会伴着新春的钟声和人们的祝福</w:t>
      </w:r>
      <w:r>
        <w:rPr>
          <w:sz w:val="24"/>
          <w:em w:val="underDot"/>
        </w:rPr>
        <w:t>销声匿迹</w:t>
      </w:r>
      <w:r>
        <w:rPr>
          <w:sz w:val="24"/>
        </w:rPr>
        <w:t>了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依次填入下列各句横线处的词语，最恰当的一项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作为父亲，他必须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自己的职责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大家看见他带了一支步枪，就料到可能单独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任务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这部法律将从今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执行、施行、实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实行、执行、履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履行、执行、施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实行、履行、施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各句中，没有语病的一句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是否多读书，也是提高一个人语文素养的途径之一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这次回到故乡，我又看到了那阔别多年的母亲和那熟悉可爱的乡音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中学生应注意文明上网，在虚拟世界里不但要避免对坏人的警惕，也要遵守法律和道德规范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sz w:val="24"/>
        </w:rPr>
        <w:t>．事实证明，经过艰苦生活磨炼的人更善于战胜各种困难和挫折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将①－④句添在横线上，顺序最恰当得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读书，为什么读书？读什么书？我认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因此，对志向远大者来说，我建议再读一点文学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今天我们读书不能过于势利，事事讲求实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审美趣味和精神意志的培养同样不能忽略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经济、法律等书籍当然很重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④③①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③④②①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②①④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②④③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面表述完全正确的一项是：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唐诗、宋词是我国古典文学的瑰宝，杜甫被称为“诗仙”，李白被称为“诗圣”，苏轼是宋代豪放派的代表人物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《陋室铭》的“铭”，《马说》的“说”，《出师表》的“表”都是我国古代的文体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《孔乙己》是鲁迅在五四前夕写的第一篇白话小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《皇帝的新装》的作者是丹麦的安徒生，《我的叔叔于勒》作者是美国的莫泊桑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“东边日出西边雨，道是无晴却有晴”一句所用的修辞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sz w:val="24"/>
        </w:rPr>
        <w:t>A</w:t>
      </w:r>
      <w:r>
        <w:rPr>
          <w:sz w:val="24"/>
        </w:rPr>
        <w:t>．比喻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排比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对偶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双关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24"/>
        </w:rPr>
        <w:t>7</w:t>
      </w:r>
      <w:r>
        <w:rPr>
          <w:sz w:val="24"/>
        </w:rPr>
        <w:t>．下列句中加点词语解释正确的一项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sz w:val="24"/>
        </w:rPr>
        <w:t>A</w:t>
      </w:r>
      <w:r>
        <w:rPr>
          <w:sz w:val="24"/>
        </w:rPr>
        <w:t>．率</w:t>
      </w:r>
      <w:r>
        <w:rPr>
          <w:sz w:val="24"/>
          <w:em w:val="underDot"/>
        </w:rPr>
        <w:t>妻子</w:t>
      </w:r>
      <w:r>
        <w:rPr>
          <w:sz w:val="24"/>
        </w:rPr>
        <w:t>邑人来此绝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妻子：妻子和孩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  <w:em w:val="underDot"/>
        </w:rPr>
        <w:t>中间</w:t>
      </w:r>
      <w:r>
        <w:rPr>
          <w:sz w:val="24"/>
        </w:rPr>
        <w:t>力拉崩倒之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中间：事物的两端之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sz w:val="24"/>
        </w:rPr>
        <w:t>C</w:t>
      </w:r>
      <w:r>
        <w:rPr>
          <w:sz w:val="24"/>
        </w:rPr>
        <w:t>．先帝不以臣</w:t>
      </w:r>
      <w:r>
        <w:rPr>
          <w:sz w:val="24"/>
          <w:em w:val="underDot"/>
        </w:rPr>
        <w:t>卑鄙</w:t>
      </w:r>
      <w:r>
        <w:rPr>
          <w:rFonts w:eastAsia="Times New Roman"/>
          <w:sz w:val="24"/>
          <w:em w:val="underDot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卑鄙：道德品质低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及其日中如探</w:t>
      </w:r>
      <w:r>
        <w:rPr>
          <w:sz w:val="24"/>
          <w:em w:val="underDot"/>
        </w:rPr>
        <w:t>汤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汤：菜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吴广素爱人，士兵多为用者”是</w:t>
      </w:r>
      <w:r>
        <w:rPr>
          <w:sz w:val="24"/>
        </w:rPr>
        <w:t>(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判断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被动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省略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宾语前置句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24"/>
        </w:rPr>
        <w:t>9</w:t>
      </w:r>
      <w:r>
        <w:rPr>
          <w:sz w:val="24"/>
        </w:rPr>
        <w:t>．下列小说的成书年代不在清朝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sz w:val="24"/>
        </w:rPr>
        <w:t>A</w:t>
      </w:r>
      <w:r>
        <w:rPr>
          <w:sz w:val="24"/>
        </w:rPr>
        <w:t>．《红楼梦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《儒林外史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《聊斋志异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《西游记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下列选项中，全都是形容词的一项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sz w:val="24"/>
        </w:rPr>
        <w:t>A</w:t>
      </w:r>
      <w:r>
        <w:rPr>
          <w:sz w:val="24"/>
        </w:rPr>
        <w:t>．宽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漂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希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真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天气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质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沉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刚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/>
        <w:t>欣慰</w:t>
      </w:r>
      <w:r>
        <w:rPr>
          <w:rFonts w:eastAsia="Times New Roman"/>
        </w:rPr>
        <w:t xml:space="preserve">  </w:t>
      </w:r>
      <w:r>
        <w:rPr/>
        <w:t>修饰</w:t>
      </w:r>
      <w:r>
        <w:rPr>
          <w:rFonts w:eastAsia="Times New Roman"/>
        </w:rPr>
        <w:t xml:space="preserve">  </w:t>
      </w:r>
      <w:r>
        <w:rPr/>
        <w:t>黯然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，大庇天下寒士俱欢颜！</w:t>
      </w:r>
      <w:r>
        <w:rPr>
          <w:sz w:val="24"/>
        </w:rPr>
        <w:t>(</w:t>
      </w:r>
      <w:r>
        <w:rPr>
          <w:sz w:val="24"/>
        </w:rPr>
        <w:t>《茅屋为秋风所破歌》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无可奈何花落去，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《浣溪沙</w:t>
      </w:r>
      <w:r>
        <w:rPr>
          <w:sz w:val="24"/>
        </w:rPr>
        <w:t>·</w:t>
      </w:r>
      <w:r>
        <w:rPr>
          <w:sz w:val="24"/>
        </w:rPr>
        <w:t>一曲新词酒一杯》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，对影成三人。（《月下独酌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过尽千帆皆不是，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>。（《望江南》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《威尼斯商人》的作者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；《假如生活欺骗了你》的作者是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6</w:t>
      </w:r>
      <w:r>
        <w:rPr>
          <w:sz w:val="24"/>
        </w:rPr>
        <w:t>．中国文学史上常将“韩柳”并称。“韩柳”指的是唐代文学家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“执策而临之”的“策”的意思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“阡陌交通，鸡犬相闻。”中的“交通”的意思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综合运用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仿照例句，另写一组句子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句：青春是一首歌，谱写着动人的旋律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青春是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青春是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4"/>
        </w:rPr>
        <w:t>二、</w:t>
      </w:r>
      <w:r>
        <w:rPr>
          <w:rFonts w:ascii="宋体;SimSun" w:hAnsi="宋体;SimSun" w:cs="宋体;SimSun"/>
          <w:sz w:val="24"/>
        </w:rPr>
        <w:t>学校举办“推广普通话活动周”，同学们都积极参与这项活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你设计一条富有感染力的宣传语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就学校如何推广普通话问题，请你向校长提出一条富有创意的建议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阅读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exact" w:line="3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sz w:val="28"/>
          <w:szCs w:val="28"/>
        </w:rPr>
        <w:t>牡 丹 的 拒 绝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抗抗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1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洛阳第九届牡丹花会。这一年的春来得迟迟，连日浓云阴雨，冷风嗖嗖。</w:t>
      </w:r>
    </w:p>
    <w:p>
      <w:pPr>
        <w:pStyle w:val="Normal"/>
        <w:spacing w:lineRule="auto" w:line="360"/>
        <w:ind w:firstLine="41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一个又冷又静的洛阳，让你觉得有什么地方不对劲。王城公园里，枝繁叶茂的满园绿色，却仅有零零落落的几处浅红几点粉白，一丛丛半人高的牡丹植株上，虽然挺起千头万头硕大饱满的花苞，个个形同仙桃，却是朱唇紧闭，洁齿轻咬。薄薄的花瓣层层相裹，透出一副傲慢的冷色，绝无开花的意思。偌大一个牡丹王国，竟然是一片黯淡萧瑟的灰绿……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惊愕伴随着疑虑——你不知道牡丹为什么要拒绝，拒绝本该属于它的荣誉和赞颂？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于是你面对绿色的牡丹王国，只能竭尽你想象的空间。想像它在阳光温暖中火热的激情；想像它在春晖里的辉煌与灿烂——花开时犹如解冻大江，一夜间千朵万朵纵情怒放，排山倒海惊天动地。那般恣意那般宏伟，那般壮丽那般浩荡。它积蓄了整整一年的精气，都在这短短几天中轰轰烈烈地迸发出来。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它不开则已，一开则倾其所有挥洒净尽，开得倾国倾城、国色天香。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你也许在梦中亲吻过那些赤橙黄绿青蓝紫的花瓣，而此刻你需想像花开时节洛阳城上空被牡丹映照的五彩祥云，想像微风夜露中颤动的牡丹花香，想像洛阳城延续了一千多年的“花开花落二十年，满城人人皆若狂”的盛况。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其实你以前并不喜欢牡丹，因为它总被人作为富贵膜拜。后来你目睹了一次牡丹的的落花，你相信所有人都会为之感动：一阵清风，妖艳鲜嫩的盛期牡丹忽然整朵整朵地坠落，铺洒一地绚丽的花瓣。那花瓣落地时依然鲜艳夺目，如同一只奉上祭坛的大鸟脱落的羽毛，低吟着壮烈的悲歌离去。牡丹没有花谢花败之时，要么烁于枝头，要么归于泥土。它跨越委顿和衰老，由青春而死亡，由美丽而消遁。它虽美却不吝惜生命，即使告别也要留给人最后一次惊心动魄的体味。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rFonts w:ascii="宋体;SimSun" w:hAnsi="宋体;SimSun" w:cs="宋体;SimSun"/>
          <w:sz w:val="24"/>
        </w:rPr>
        <w:t>所以在这阴冷的四月里，奇迹不会发生。任凭游人扫兴和诅咒，牡丹依然安之若素。它不苟且不俯就不妥协不媚俗，它遵循自己的花期，为自己选择每年一度的盛大节日。牡丹为自己营造了神秘与完美——恰恰在没有牡丹的日子里，你窥探了牡丹的个性。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rFonts w:ascii="宋体;SimSun" w:hAnsi="宋体;SimSun" w:cs="宋体;SimSun"/>
          <w:sz w:val="24"/>
        </w:rPr>
        <w:t>天南地北的看花人，依然络绎不绝地涌入洛阳城。人们不会因为牡丹的拒绝而拒绝它的美。于是你在无言的遗憾中感悟到，富贵与高贵只是一字之差。花儿也是有灵性的。同人一样，花儿也有品位的高低。品位即美之魂——洛阳不虚此行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第三段中说，牡丹拒绝“本该属于它的荣誉和赞颂”。根据上下文，简要说明这“荣誉和赞颂”具体指什么？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作者认为牡丹不应作为“富贵”膜拜，而应作为“高贵”来颂扬，其原因是什么？根据全文分点概括说明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这篇散文，作者从“你”的角度来抒写牡丹。这样写有什么好处？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第四、五段，写的都是“想像”，这样写起到了怎样的作用？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以“拒绝”为话题，写一个较有哲理的句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以“珍惜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”为话题写一篇文章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 xml:space="preserve">要求：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横线上填上相应的内容（如“亲情”“生命”“环境”等等），补全题目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52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除诗歌外，文体不限，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154"/>
        <w:gridCol w:w="344"/>
        <w:gridCol w:w="500"/>
        <w:gridCol w:w="499"/>
        <w:gridCol w:w="499"/>
        <w:gridCol w:w="499"/>
        <w:gridCol w:w="500"/>
        <w:gridCol w:w="501"/>
        <w:gridCol w:w="499"/>
        <w:gridCol w:w="499"/>
        <w:gridCol w:w="500"/>
        <w:gridCol w:w="499"/>
        <w:gridCol w:w="501"/>
        <w:gridCol w:w="499"/>
        <w:gridCol w:w="500"/>
        <w:gridCol w:w="499"/>
        <w:gridCol w:w="499"/>
        <w:gridCol w:w="505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13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4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13"/>
                <w:szCs w:val="13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4" w:type="dxa"/>
            <w:gridSpan w:val="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02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纸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79"/>
        </w:tabs>
        <w:ind w:left="779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win2k</cp:lastModifiedBy>
  <cp:lastPrinted>2008-04-09T15:26:00Z</cp:lastPrinted>
  <dcterms:modified xsi:type="dcterms:W3CDTF">2008-04-09T07:28:00Z</dcterms:modified>
  <cp:revision>16</cp:revision>
  <dc:subject/>
  <dc:title>得分</dc:title>
</cp:coreProperties>
</file>