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1.5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1.______ </w:t>
        <w:tab/>
        <w:tab/>
        <w:t xml:space="preserve">2. ______ </w:t>
        <w:tab/>
        <w:tab/>
        <w:t xml:space="preserve">3. _______ </w:t>
        <w:tab/>
        <w:tab/>
        <w:t xml:space="preserve">4. _______ </w:t>
        <w:tab/>
        <w:tab/>
        <w:t>5. _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6.______ </w:t>
        <w:tab/>
        <w:tab/>
        <w:t>7. ______</w:t>
        <w:tab/>
        <w:tab/>
        <w:t xml:space="preserve">8. _______ </w:t>
        <w:tab/>
        <w:tab/>
        <w:t xml:space="preserve">9. _______ </w:t>
        <w:tab/>
        <w:tab/>
        <w:t>10. 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/>
      </w:pPr>
      <w:r>
        <w:rPr>
          <w:sz w:val="24"/>
        </w:rPr>
        <w:tab/>
        <w:tab/>
        <w:tab/>
        <w:tab/>
        <w:tab/>
        <w:t>11. _____</w:t>
        <w:tab/>
        <w:t xml:space="preserve"> </w:t>
        <w:tab/>
        <w:t>12. _____</w:t>
        <w:tab/>
        <w:tab/>
        <w:t xml:space="preserve">13. ______ </w:t>
        <w:tab/>
        <w:tab/>
        <w:t>14. ______</w:t>
        <w:tab/>
        <w:tab/>
        <w:t>15. 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  <w:tab/>
        <w:tab/>
        <w:tab/>
        <w:tab/>
        <w:tab/>
        <w:t>16. _____</w:t>
        <w:tab/>
        <w:t xml:space="preserve"> </w:t>
        <w:tab/>
        <w:t>17. _____</w:t>
        <w:tab/>
        <w:t xml:space="preserve"> </w:t>
        <w:tab/>
        <w:t>18. ______</w:t>
        <w:tab/>
        <w:tab/>
        <w:t>19. ______</w:t>
        <w:tab/>
        <w:t xml:space="preserve"> </w:t>
        <w:tab/>
        <w:t>20.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2.5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21._____ </w:t>
        <w:tab/>
        <w:tab/>
        <w:t xml:space="preserve">22. _____ </w:t>
        <w:tab/>
        <w:tab/>
        <w:t xml:space="preserve">23. ______ </w:t>
        <w:tab/>
        <w:tab/>
        <w:t xml:space="preserve">24. ______ </w:t>
        <w:tab/>
        <w:tab/>
        <w:t>25. 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26._____ </w:t>
        <w:tab/>
        <w:tab/>
        <w:t>27. _____</w:t>
        <w:tab/>
        <w:tab/>
        <w:t xml:space="preserve">28. ______ </w:t>
        <w:tab/>
        <w:tab/>
        <w:t xml:space="preserve">29. ______ </w:t>
        <w:tab/>
        <w:tab/>
        <w:t>30. _____</w:t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两篇文章，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31._____ </w:t>
        <w:tab/>
        <w:tab/>
        <w:t xml:space="preserve">32. _____ </w:t>
        <w:tab/>
        <w:tab/>
        <w:t xml:space="preserve">33. ______ </w:t>
        <w:tab/>
        <w:tab/>
        <w:t xml:space="preserve">34. ______ </w:t>
        <w:tab/>
        <w:tab/>
        <w:t>35. 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36._____ </w:t>
        <w:tab/>
        <w:tab/>
        <w:t>37. _____</w:t>
        <w:tab/>
        <w:tab/>
        <w:t xml:space="preserve">38. ______ </w:t>
        <w:tab/>
        <w:tab/>
        <w:t xml:space="preserve">39. ______ </w:t>
        <w:tab/>
        <w:tab/>
        <w:t>40. 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书面表达 （本题共</w:t>
            </w:r>
            <w:r>
              <w:rPr>
                <w:rFonts w:eastAsia="黑体;SimHei" w:ascii="黑体;SimHei" w:hAnsi="黑体;SimHei"/>
                <w:sz w:val="30"/>
              </w:rPr>
              <w:t>1</w:t>
            </w:r>
            <w:r>
              <w:rPr>
                <w:rFonts w:ascii="黑体;SimHei" w:hAnsi="黑体;SimHei" w:eastAsia="黑体;SimHei"/>
                <w:sz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</w:rPr>
              <w:t>1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</w:tbl>
    <w:p>
      <w:pPr>
        <w:pStyle w:val="Normal"/>
        <w:ind w:right="-153" w:hanging="0"/>
        <w:rPr>
          <w:b/>
          <w:b/>
          <w:bCs/>
          <w:sz w:val="28"/>
        </w:rPr>
      </w:pPr>
      <w:r>
        <w:rPr>
          <w:b/>
          <w:bCs/>
          <w:sz w:val="28"/>
        </w:rPr>
        <w:t>题目：爱好</w:t>
      </w:r>
    </w:p>
    <w:p>
      <w:pPr>
        <w:pStyle w:val="Normal"/>
        <w:ind w:right="-153" w:hanging="0"/>
        <w:rPr>
          <w:b/>
          <w:b/>
          <w:bCs/>
          <w:sz w:val="28"/>
        </w:rPr>
      </w:pPr>
      <w:r>
        <w:rPr>
          <w:b/>
          <w:bCs/>
          <w:sz w:val="28"/>
        </w:rPr>
        <w:t>提示：每个人都有自己的兴趣爱好，请用英语描述你自己的兴趣爱好。描述应包括以下内容：</w:t>
      </w:r>
    </w:p>
    <w:p>
      <w:pPr>
        <w:pStyle w:val="Normal"/>
        <w:ind w:right="-153" w:firstLine="843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概述你的兴趣爱好。</w:t>
      </w:r>
    </w:p>
    <w:p>
      <w:pPr>
        <w:pStyle w:val="Normal"/>
        <w:ind w:firstLine="843"/>
        <w:rPr>
          <w:sz w:val="24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为什么你有这样的爱好。</w:t>
      </w:r>
      <w:r>
        <w:rPr>
          <w:rFonts w:ascii="宋体;SimSun" w:hAnsi="宋体;SimSun" w:cs="宋体;SimSun"/>
          <w:b/>
          <w:bCs/>
          <w:sz w:val="28"/>
        </w:rPr>
        <w:t>（词数</w:t>
      </w:r>
      <w:r>
        <w:rPr>
          <w:rFonts w:cs="宋体;SimSun" w:ascii="宋体;SimSun" w:hAnsi="宋体;SimSun"/>
          <w:b/>
          <w:bCs/>
          <w:sz w:val="28"/>
        </w:rPr>
        <w:t>60—80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英语答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答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青岛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01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2"/>
      <w:gridCol w:w="1502"/>
      <w:gridCol w:w="1502"/>
      <w:gridCol w:w="1502"/>
      <w:gridCol w:w="1502"/>
      <w:gridCol w:w="1502"/>
    </w:tblGrid>
    <w:tr>
      <w:trPr>
        <w:trHeight w:val="510" w:hRule="atLeast"/>
      </w:trPr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cp:keywords/>
  <dc:language>en-US</dc:language>
  <cp:lastModifiedBy>win2k</cp:lastModifiedBy>
  <cp:lastPrinted>2008-04-13T13:17:00Z</cp:lastPrinted>
  <dcterms:modified xsi:type="dcterms:W3CDTF">2008-04-13T05:22:00Z</dcterms:modified>
  <cp:revision>220</cp:revision>
  <dc:subject>长春大学课程考试试题纸</dc:subject>
  <dc:title>长春大学课程考试试题纸</dc:title>
</cp:coreProperties>
</file>